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keepNext w:val="false"/>
        <w:spacing w:before="240" w:after="0"/>
        <w:ind w:hanging="23"/>
        <w:jc w:val="center"/>
        <w:rPr>
          <w:rFonts w:ascii="Calibri" w:hAnsi="Calibri" w:cs="Arial"/>
          <w:b/>
          <w:b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reść zapytań do treści specyfikacji istotnych warunków zamówienia (SIWZ) </w:t>
        <w:br/>
        <w:t>wraz z wyjaśnieniami</w:t>
      </w:r>
      <w:r>
        <w:rPr>
          <w:rFonts w:cs="Calibri" w:ascii="Calibri" w:hAnsi="Calibri"/>
          <w:spacing w:val="-4"/>
          <w:szCs w:val="24"/>
          <w:u w:val="single"/>
        </w:rPr>
        <w:t xml:space="preserve"> </w:t>
      </w:r>
      <w:r>
        <w:rPr>
          <w:rFonts w:cs="Calibri" w:ascii="Calibri" w:hAnsi="Calibri"/>
          <w:szCs w:val="24"/>
          <w:u w:val="single"/>
        </w:rPr>
        <w:t xml:space="preserve">i zmianami treści SIWZ - </w:t>
      </w:r>
      <w:r>
        <w:rPr>
          <w:rFonts w:cs="Arial" w:ascii="Calibri" w:hAnsi="Calibri"/>
          <w:b/>
          <w:szCs w:val="24"/>
          <w:u w:val="single"/>
        </w:rPr>
        <w:t>ZMIANA treści Nr 3</w:t>
      </w:r>
      <w:r>
        <w:rPr>
          <w:rFonts w:cs="Calibri" w:ascii="Calibri" w:hAnsi="Calibri"/>
          <w:spacing w:val="-4"/>
          <w:szCs w:val="24"/>
          <w:u w:val="single"/>
        </w:rPr>
        <w:br/>
        <w:t>zamieszczone na stronie internetowej w miejscu udostępnienia SIWZ,</w:t>
      </w:r>
      <w:r>
        <w:rPr>
          <w:rFonts w:cs="Calibri" w:ascii="Calibri" w:hAnsi="Calibri"/>
          <w:szCs w:val="24"/>
          <w:u w:val="single"/>
        </w:rPr>
        <w:t xml:space="preserve"> </w:t>
        <w:br/>
        <w:t>zgodnie z art. 38 ust. 1, 2, 4, 4a i 6 ustawy z dnia 29 stycznia 2004 r. Prawo zamówień publicznych (Dz. U. z 2015 r. poz. 2164 z późn. zm. ) – dalej UPZP.</w:t>
        <w:br/>
      </w:r>
    </w:p>
    <w:p>
      <w:pPr>
        <w:pStyle w:val="Data"/>
        <w:keepNext w:val="false"/>
        <w:spacing w:before="0" w:after="0"/>
        <w:ind w:hanging="22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zamieszczono dnia ___.07.2017 r.</w:t>
      </w:r>
    </w:p>
    <w:p>
      <w:pPr>
        <w:pStyle w:val="Data"/>
        <w:keepNext w:val="false"/>
        <w:spacing w:before="0" w:after="0"/>
        <w:ind w:hanging="22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ind w:left="964" w:hanging="96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y: postępowania o udzielenie zamówienia publicznego prowadzonego w trybie przetargu nieograniczonego pn.:</w:t>
      </w:r>
      <w:r>
        <w:rPr>
          <w:rFonts w:cs="Calibri" w:ascii="Calibri" w:hAnsi="Calibri"/>
          <w:b/>
          <w:sz w:val="24"/>
          <w:szCs w:val="24"/>
        </w:rPr>
        <w:t xml:space="preserve"> Przebudowa ulicy wraz z budową infrastruktury dla transportu publicznego w ul. Gdańskiej w Bydgoszczy (na odcinku od ul. Rekreacyjnej do pętli autobusowej „Myślęcinek”)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- </w:t>
      </w:r>
      <w:r>
        <w:rPr>
          <w:rFonts w:eastAsia="Calibri" w:cs="Arial" w:ascii="Calibri" w:hAnsi="Calibri"/>
          <w:b/>
          <w:sz w:val="24"/>
          <w:szCs w:val="24"/>
        </w:rPr>
        <w:t xml:space="preserve">nr sprawy </w:t>
      </w:r>
      <w:r>
        <w:rPr>
          <w:rFonts w:eastAsia="Calibri" w:cs="Calibri" w:ascii="Calibri" w:hAnsi="Calibri"/>
          <w:b/>
          <w:sz w:val="24"/>
          <w:szCs w:val="24"/>
        </w:rPr>
        <w:t>029/2017.</w:t>
      </w:r>
    </w:p>
    <w:p>
      <w:pPr>
        <w:pStyle w:val="TextBody"/>
        <w:ind w:left="5670" w:right="8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ind w:left="284" w:right="-142" w:hanging="284"/>
        <w:rPr>
          <w:rFonts w:ascii="Calibri" w:hAnsi="Calibri" w:cs="Arial"/>
          <w:spacing w:val="-2"/>
          <w:sz w:val="24"/>
          <w:szCs w:val="24"/>
          <w:lang w:val="pl-PL"/>
        </w:rPr>
      </w:pPr>
      <w:r>
        <w:rPr>
          <w:rFonts w:cs="Arial" w:ascii="Calibri" w:hAnsi="Calibri"/>
          <w:b/>
          <w:sz w:val="24"/>
          <w:szCs w:val="24"/>
        </w:rPr>
        <w:t>I.</w:t>
      </w: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pacing w:val="-4"/>
          <w:sz w:val="24"/>
          <w:szCs w:val="24"/>
        </w:rPr>
        <w:t xml:space="preserve">Zamawiający: </w:t>
      </w:r>
      <w:r>
        <w:rPr>
          <w:rFonts w:cs="Calibri" w:ascii="Calibri" w:hAnsi="Calibri"/>
          <w:spacing w:val="-4"/>
          <w:sz w:val="24"/>
          <w:szCs w:val="24"/>
        </w:rPr>
        <w:t>Zarząd Dróg Miejskich i Komunikacji Publicznej w Bydgoszczy informuje, że</w:t>
      </w:r>
      <w:r>
        <w:rPr>
          <w:rFonts w:cs="Arial" w:ascii="Calibri" w:hAnsi="Calibri"/>
          <w:spacing w:val="-4"/>
          <w:sz w:val="24"/>
          <w:szCs w:val="24"/>
        </w:rPr>
        <w:t xml:space="preserve"> Wykonawcy</w:t>
      </w:r>
      <w:r>
        <w:rPr>
          <w:rFonts w:cs="Arial" w:ascii="Calibri" w:hAnsi="Calibri"/>
          <w:sz w:val="24"/>
          <w:szCs w:val="24"/>
        </w:rPr>
        <w:t xml:space="preserve"> zwrócili się do </w:t>
      </w:r>
      <w:r>
        <w:rPr>
          <w:rFonts w:cs="Arial" w:ascii="Calibri" w:hAnsi="Calibri"/>
          <w:spacing w:val="-2"/>
          <w:sz w:val="24"/>
          <w:szCs w:val="24"/>
        </w:rPr>
        <w:t xml:space="preserve">Zamawiającego o wyjaśnienie treści SIWZ. </w:t>
      </w:r>
    </w:p>
    <w:p>
      <w:pPr>
        <w:pStyle w:val="TextBody"/>
        <w:ind w:left="284" w:right="-142" w:hanging="284"/>
        <w:rPr>
          <w:rFonts w:ascii="Calibri" w:hAnsi="Calibri" w:cs="Arial"/>
          <w:spacing w:val="-2"/>
          <w:sz w:val="24"/>
          <w:szCs w:val="24"/>
          <w:lang w:val="pl-PL"/>
        </w:rPr>
      </w:pPr>
      <w:r>
        <w:rPr>
          <w:rFonts w:cs="Arial" w:ascii="Calibri" w:hAnsi="Calibri"/>
          <w:spacing w:val="-2"/>
          <w:sz w:val="24"/>
          <w:szCs w:val="24"/>
          <w:lang w:val="pl-PL"/>
        </w:rPr>
      </w:r>
    </w:p>
    <w:p>
      <w:pPr>
        <w:pStyle w:val="TextBody"/>
        <w:ind w:left="284" w:right="-142" w:hanging="0"/>
        <w:rPr/>
      </w:pPr>
      <w:r>
        <w:rPr>
          <w:rFonts w:cs="Arial" w:ascii="Calibri" w:hAnsi="Calibri"/>
          <w:sz w:val="24"/>
          <w:szCs w:val="24"/>
        </w:rPr>
        <w:t xml:space="preserve">Zgodnie z art. 38 ust. 1 UPZP, </w:t>
      </w:r>
      <w:r>
        <w:rPr>
          <w:rFonts w:cs="Calibri" w:ascii="Calibri" w:hAnsi="Calibri"/>
          <w:spacing w:val="-2"/>
          <w:sz w:val="24"/>
          <w:szCs w:val="24"/>
        </w:rPr>
        <w:t>Zamawiający udziela następujących wyjaśnień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TextBody"/>
        <w:spacing w:before="240" w:after="0"/>
        <w:ind w:left="1135" w:right="0" w:hanging="851"/>
        <w:rPr>
          <w:rFonts w:ascii="Calibri" w:hAnsi="Calibri" w:cs="Calibri"/>
          <w:b/>
          <w:b/>
          <w:i/>
          <w:i/>
          <w:color w:val="0000CC"/>
          <w:sz w:val="24"/>
          <w:szCs w:val="24"/>
        </w:rPr>
      </w:pPr>
      <w:r>
        <w:rPr>
          <w:rFonts w:cs="Calibri" w:ascii="Calibri" w:hAnsi="Calibri"/>
          <w:b/>
          <w:i/>
          <w:color w:val="0000CC"/>
          <w:sz w:val="24"/>
          <w:szCs w:val="24"/>
          <w:highlight w:val="yellow"/>
        </w:rPr>
        <w:t>Uwaga:</w:t>
        <w:tab/>
        <w:t>Tłem koloru żółtego zaznaczono treść wyjaśnień Zamawiającego, które wpłynęły na zmianę treści SIWZ wraz z załącznikam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641" w:hanging="357"/>
        <w:rPr/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Pytania – zestaw I z dnia 04.07.2017 r.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1/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Na zamieszczonych planach sytuacyjnych nie został zaznaczony zakres do wykonania. Prosimy</w:t>
      </w:r>
      <w:r>
        <w:rPr>
          <w:rFonts w:cs="Calibri" w:ascii="Calibri" w:hAnsi="Calibri"/>
          <w:sz w:val="24"/>
          <w:szCs w:val="24"/>
        </w:rPr>
        <w:t xml:space="preserve"> o uzupełnienie zamieszczonych planów sytuacyjnych o zakres robót do wykonania i legend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Skompresowane pliki po rozpakowaniu otwierają się poprawnie. Pliki (plany sytuacyjne 2.1, 2.2, 2.3, 2.4 i 2.5) zawierają zakres robót przewidziany do wykonania wraz z legendą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641" w:hanging="357"/>
        <w:rPr>
          <w:rFonts w:ascii="Calibri" w:hAnsi="Calibri" w:cs="Arial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 xml:space="preserve">Pytania – zestaw II </w:t>
      </w:r>
      <w:r>
        <w:rPr>
          <w:rFonts w:cs="Arial" w:ascii="Calibri" w:hAnsi="Calibri"/>
          <w:b/>
          <w:color w:val="FF0000"/>
          <w:sz w:val="24"/>
          <w:szCs w:val="24"/>
          <w:u w:val="single"/>
        </w:rPr>
        <w:t>z dnia 06.07.2017 r.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/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Czy kamery ANPR (ARCP) opisane w opracowaniu „Zakres systemu ITS do zaimplementowa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w zadaniu” „Budowa bus-pasa w ul.Gdańskiej na odcinku od ul. Rekreacyjnej do pętli autobusowej</w:t>
      </w:r>
      <w:r>
        <w:rPr>
          <w:rFonts w:cs="Calibri" w:ascii="Calibri" w:hAnsi="Calibri"/>
          <w:sz w:val="24"/>
          <w:szCs w:val="24"/>
        </w:rPr>
        <w:t xml:space="preserve"> „Myślęcinek”, mają mieć </w:t>
      </w:r>
      <w:r>
        <w:rPr>
          <w:rFonts w:cs="Calibri" w:ascii="Calibri" w:hAnsi="Calibri"/>
          <w:sz w:val="24"/>
          <w:szCs w:val="24"/>
          <w:u w:val="single"/>
        </w:rPr>
        <w:t>zintegrowaną kamerę kolorową</w:t>
      </w:r>
      <w:r>
        <w:rPr>
          <w:rFonts w:cs="Calibri" w:ascii="Calibri" w:hAnsi="Calibri"/>
          <w:sz w:val="24"/>
          <w:szCs w:val="24"/>
        </w:rPr>
        <w:t xml:space="preserve"> do podglądu sylwetki pojazdu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pacing w:val="-4"/>
          <w:sz w:val="24"/>
          <w:szCs w:val="24"/>
        </w:rPr>
        <w:t>Tak, kamery ANPR (ARCP) mają mieć zintegrowaną kamerę kolorową. Zgodnie ze specyfikacją</w:t>
      </w:r>
      <w:r>
        <w:rPr>
          <w:rFonts w:cs="Calibri" w:ascii="Calibri" w:hAnsi="Calibri"/>
          <w:color w:val="0000CC"/>
          <w:sz w:val="24"/>
          <w:szCs w:val="24"/>
        </w:rPr>
        <w:t xml:space="preserve"> </w:t>
      </w:r>
      <w:r>
        <w:rPr>
          <w:rFonts w:cs="Calibri" w:ascii="Calibri" w:hAnsi="Calibri"/>
          <w:color w:val="0000CC"/>
          <w:spacing w:val="-4"/>
          <w:sz w:val="24"/>
          <w:szCs w:val="24"/>
        </w:rPr>
        <w:t>kamera ma wykonywać zdjęcia w podczerwieni i kolorowe w świetle widzialnym, umożliwiające</w:t>
      </w:r>
      <w:r>
        <w:rPr>
          <w:rFonts w:cs="Calibri" w:ascii="Calibri" w:hAnsi="Calibri"/>
          <w:color w:val="0000CC"/>
          <w:sz w:val="24"/>
          <w:szCs w:val="24"/>
        </w:rPr>
        <w:t xml:space="preserve"> rozpoznanie marki pojazdu.</w:t>
      </w:r>
    </w:p>
    <w:p>
      <w:pPr>
        <w:pStyle w:val="Normal"/>
        <w:autoSpaceDE w:val="false"/>
        <w:spacing w:before="120" w:after="0"/>
        <w:ind w:left="567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2/II:</w:t>
      </w:r>
    </w:p>
    <w:p>
      <w:pPr>
        <w:pStyle w:val="Akapitzlist"/>
        <w:tabs>
          <w:tab w:val="clear" w:pos="709"/>
          <w:tab w:val="left" w:pos="567" w:leader="none"/>
        </w:tabs>
        <w:ind w:left="567" w:hanging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rosimy o jednoznaczne podanie wymaganej w zadaniu ilości tablic dynamicznej informacji pasażerskiej (DIP) z uwzględnieniem czy maja być to tablice jednostronne czy dwustronne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 xml:space="preserve">6 tablic jednostronnych i 1 tablica dwustronna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641" w:hanging="357"/>
        <w:rPr/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Pytania – zestaw III z dnia 07.07.2017 r.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/II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W PFU jest mowa o oporniku 12x20 jako obramowaniu ścieżki rowerowej. Nie jest to standardowo produkowany opornik. Prosimy o dopuszczenie do stosowania opornika 12x25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 xml:space="preserve">Zgodnie z programem funkcjonalno-użytkowym ścieżka rowerowa będzie obramowana za pomocą obrzeża betonowego o wymiarach 8x30x100 cm. Zamawiający dopuści do stosowania oporniki kamienne o wymiarach 12x25x100 cm. Zwracamy uwagę, że materiał ten będzie miał zastosowanie jako podparcie ścieżek i chodników od strony jezdni w rejonie przejazdów dla rowerzystów i przejść dla pieszych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641" w:hanging="357"/>
        <w:rPr/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Pytania – zestaw IV z dnia 07.07.2017 r.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ją własnością staje się materiał z wycinki drzew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Materiał z wycinki będzie własnością Wykonawc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yją własnością staje się materiał z frezowania?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Frezowiny są własnością Zamawiającego. W cenie należy skalkulować transport na magazyn Zamawiającego na ul. Witebską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3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Prosimy o podanie parametrów wiat (wielkość i rodzaj materiału z jakiego mają być wykonane)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pacing w:val="-2"/>
          <w:sz w:val="24"/>
          <w:szCs w:val="24"/>
        </w:rPr>
        <w:t>Należy ustawić wiaty o wymiarach około: długość: 4,0 m, szerokość: 1,5 m, wysokość: 2,55 m.</w:t>
      </w:r>
      <w:r>
        <w:rPr>
          <w:rFonts w:cs="Calibri" w:ascii="Calibri" w:hAnsi="Calibri"/>
          <w:color w:val="0000CC"/>
          <w:sz w:val="24"/>
          <w:szCs w:val="24"/>
        </w:rPr>
        <w:t xml:space="preserve"> Konstrukcję wiaty należy wykonać z zamkniętych profili stalowych. Ściany wiat maja być wykonane ze szkła hartowanego grubości 8 mm. Na tylnej ścianie wiaty powinna być zamontowana ławka drewniana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4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podanie prawidłowej ilości wiat jakie należy ustawić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Należy ustawić 7 sztuk wiat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5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do wyceny należy przyjąć 20 szt ławek i 20 szt koszy na śmieci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Do wyceny należy przyjąć 20 sztuk ławek i 20 sztuk koszy na śmieci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6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Prosimy o podanie parametrów ławek (wielkość i rodzaj materiału z jakiego mają być wykonane)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 xml:space="preserve">Należy ustawić ławki o wymiarach około: długość: 2,0 m, szerokość: 0,65 m, wysokość ławy: </w:t>
      </w:r>
      <w:r>
        <w:rPr>
          <w:rFonts w:cs="Calibri" w:ascii="Calibri" w:hAnsi="Calibri"/>
          <w:color w:val="0000CC"/>
          <w:spacing w:val="-4"/>
          <w:sz w:val="24"/>
          <w:szCs w:val="24"/>
        </w:rPr>
        <w:t>0,44 m, wysokość oparcia: 0,77 m. Konstrukcja ławki powinna być wykonana z profili stalowych,</w:t>
      </w:r>
      <w:r>
        <w:rPr>
          <w:rFonts w:cs="Calibri" w:ascii="Calibri" w:hAnsi="Calibri"/>
          <w:color w:val="0000CC"/>
          <w:sz w:val="24"/>
          <w:szCs w:val="24"/>
        </w:rPr>
        <w:t xml:space="preserve"> a siedziska i oparcia z drewna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7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podanie parametrów koszy na śmieci (wielkość i rodzaj materiału z jakiego mają być wykonane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397" w:top="1134" w:footer="505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 xml:space="preserve">Należy ustawić kosze na śmieci wolnostojące z betonu cementowego minimum C40 z fakturą kamień płukany o wymiarach około: średnica 0,5 m (lub podstawa ośmiokątna), wysokość 0,75 m, pojemność kosza – około 70 litrów. Kosze należy wyposażyć we wkład wykonany </w:t>
        <w:br/>
        <w:t>z blachy ocynkowanej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8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podanie technologii wykonania oznakowania poziomego grubowarstwowego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Oznakowanie poziome ma być wykonane w technologii grubowarstwowej gładkiej, oraz dodatkowo linie P-10 i P-11 z kruszywem gruboziarnistym. Grubość oznakowania, tj. podwyższenie ponad górną powierzchnię nawierzchni ma wynosić 3mm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9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oznakowanie grubowarstwowe rozdzielające pas ruchu od buspasa ma zostać wykonane jako kolorowe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pacing w:val="-2"/>
          <w:sz w:val="24"/>
          <w:szCs w:val="24"/>
        </w:rPr>
        <w:t>Pas rozdzielający bus-pas od ruchu ogólnego należy wykonać w technologii grubowarstwowej</w:t>
      </w:r>
      <w:r>
        <w:rPr>
          <w:rFonts w:cs="Calibri" w:ascii="Calibri" w:hAnsi="Calibri"/>
          <w:color w:val="0000CC"/>
          <w:sz w:val="24"/>
          <w:szCs w:val="24"/>
        </w:rPr>
        <w:t xml:space="preserve"> chemoutwardzalnej, w następujący sposób: linie krawędziowe (12 cm) wykonane w kolorze białym – jedna od strony bus-pasa a druga od strony pasa dla ruchu ogólnego, zaś przestrzeń pomiędzy nimi w kolorze zielonym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0/IV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Proszę o podanie szerokości oznakowania poziomego jakie ma oddzielać pas ruchu od buspasa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pacing w:val="-4"/>
          <w:sz w:val="24"/>
          <w:szCs w:val="24"/>
        </w:rPr>
      </w:pPr>
      <w:r>
        <w:rPr>
          <w:rFonts w:cs="Calibri" w:ascii="Calibri" w:hAnsi="Calibri"/>
          <w:color w:val="0000CC"/>
          <w:spacing w:val="-4"/>
          <w:sz w:val="24"/>
          <w:szCs w:val="24"/>
        </w:rPr>
        <w:t>Szerokość pasa oddzielającego pas ruchu od buspasa ma wynosić 0,75 m (zgodnie z rysunkiem 4.1)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1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Czy na ścieżce rowerowej oznakowanie poziome ma zostać wykonane jako cienkowarstwowe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Oznakowanie ścieżki rowerowej ma być wykonane w technologii cienkowarstwowej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2/IV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Prosimy o podanie prawidłowej szerokości poboczy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pacing w:val="-2"/>
          <w:sz w:val="24"/>
          <w:szCs w:val="24"/>
        </w:rPr>
      </w:pPr>
      <w:r>
        <w:rPr>
          <w:rFonts w:cs="Calibri" w:ascii="Calibri" w:hAnsi="Calibri"/>
          <w:color w:val="0000CC"/>
          <w:spacing w:val="-2"/>
          <w:sz w:val="24"/>
          <w:szCs w:val="24"/>
        </w:rPr>
        <w:t>Szerokość poboczy prawidłowo jest podana na przekroju normalnym (zgodnie z rysunkiem 4.1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3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podanie rodzaju materiału z jakiego maja zostać wykonane pobocza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Materiałem do wykonania poboczy jest pospółka z kruszywem łamanym o uziarnieniu 0/31,5 m i grubości min. 20 cm po zagęszczeniu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4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podanie parametrów drzew do nasadzeń (wielkość, obwód, gatunek)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Gatunki drzew zgodnie z rysunkiem 2.5. Dostarczone sadzonki powinny być zgodne z normą PN-87/R – 67023 i PN 87/R – 67022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>a)</w:t>
        <w:tab/>
        <w:t xml:space="preserve">dla drzew iglastych zakup materiału roślinnego, 3-4 krotnie szkółkowanego, drzewa formy soliterowej z równomiernie umieszczonych gałęziach bocznych, zdrowe, bez uszkodzeń na korze i pędach, materiał pojemnikowany (wielkość pojemnika min. 10 litrów), wysokość roślin od 1,3 m do 2,0 m (średnio 1,5 m), okółki równomiernie rozmieszczone na pniu od </w:t>
      </w:r>
      <w:r>
        <w:rPr>
          <w:rFonts w:cs="Calibri" w:ascii="Calibri" w:hAnsi="Calibri"/>
          <w:color w:val="0000CC"/>
          <w:spacing w:val="-2"/>
          <w:sz w:val="24"/>
          <w:szCs w:val="24"/>
        </w:rPr>
        <w:t xml:space="preserve">podstawy do jego wierzchołka, przyrost roczny (ostatni) przewodnika nie większy niż 30 cm,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>b)</w:t>
        <w:tab/>
        <w:t xml:space="preserve">zakup materiału roślinnego, 3-4 krotnie szkółkowanego, drzewa o pokroju alejowym, </w:t>
        <w:br/>
        <w:t xml:space="preserve">z jednym przewodnikiem i równomiernie umieszczonych gałęziach bocznych, zdrowe, bez uszkodzeń na korze i pędach, do nasadzeń w okresie od 15 kwietnia do 15 października </w:t>
      </w:r>
      <w:r>
        <w:rPr>
          <w:rFonts w:cs="Calibri" w:ascii="Calibri" w:hAnsi="Calibri"/>
          <w:color w:val="0000FF"/>
          <w:sz w:val="24"/>
          <w:szCs w:val="24"/>
        </w:rPr>
        <w:t xml:space="preserve">pojemnikowane (wielkość pojemnik min. 10 l, przerośnięta bryła korzeniowa ok. 2 lata), </w:t>
        <w:br/>
        <w:t>w pozostałym okresie balotowane (wykopana bryła korzeniowa owinięta jutą lub jutą i siatką), o obwodach pni 16-18 cm,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5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podanie parametrów krzewów do nasadzeń (wielkość, gatunek)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Gatunki krzewów zgodnie z rysunkiem 2.5. Dostarczone sadzonki powinny być zgodne z normą PN-87/R – 67023 i PN 87/R – 67022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kup materiału roślinnego pojemnikowanego, krzewy o wykształconym pokroju, z minimum 3-5 pędami, liściaste co najmniej 40 cm wysokości i 30 cm szerokości (C3), wymagane całkowite przerośnięcie bryły w pojemniku (co najmniej roczne)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6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chodniki mają zostać wykonane z kostki brukowej betonowej czy z płytek betonowych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Nawierzchnie chodników mają być wykonane z prefabrykatów betonowych (płytki lub kostka betonowa) o wymiarach boku od 25 do 50cm i grubości nie mniejszej niż 7cm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7/IV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Dotyczy zastosowania taśmy asfaltowej - proszę o sprecyzowanie w których warstwach bitumicznych i na jakich połączeniach Zamawiający wymaga zastosowania taśm asfaltowych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Taśmę asfaltową należy zastosować w warstwach ścieralnych (połączenia z urządzeniami obcymi, tj. zawory, hydranty, studnie, wpusty oraz połączeniach technologicznych każdego rodzaju)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8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potwierdza, że do obramowania ścieżek rowerowych i chodników należy zastosować obrzeże 8x30cm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Do obramowania ścieżek rowerowych i chodników należy zastosować obrzeże betonowe 8×30×100cm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9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na zatokach autobusowych należy zastosować kostkę kamienną nieregularną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Na zatokach autobusowych ma być zastosowana kostka kamienna 15/17 cm regularna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0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brukowania mają być obramowane krawężnikiem kamiennym czy betonowym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Obramowanie zabrukowania ma być z zastosowaniem krawężnika kamiennego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1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Wykonawca w swojej wycenie ma ująć koszt obsiania trawą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Wykonawca ma w swojej wycenie ująć koszty obsiania trawą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2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wycena Wykonawcy ma obejmować koszt pielęgnacji trawników? Jeśli tak to jaki okres pielęgnacji należy przyjąć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 xml:space="preserve">Zgodnie ze wzorem umowy - </w:t>
      </w:r>
      <w:r>
        <w:rPr>
          <w:rFonts w:cs="Arial" w:ascii="Calibri" w:hAnsi="Calibri"/>
          <w:color w:val="0000CC"/>
          <w:sz w:val="24"/>
          <w:szCs w:val="24"/>
        </w:rPr>
        <w:t>§</w:t>
      </w:r>
      <w:r>
        <w:rPr>
          <w:rFonts w:cs="Calibri" w:ascii="Calibri" w:hAnsi="Calibri"/>
          <w:color w:val="0000CC"/>
          <w:sz w:val="24"/>
          <w:szCs w:val="24"/>
        </w:rPr>
        <w:t xml:space="preserve"> 18 ust. 2.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3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dopuszcza zastosowanie kruszywa z recyklingu na warstwach podbudowy pod ścieżką rowerową i chodnikiem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>Zamawiający dopuszcza podbudowę na ścieżce rowerowej i chodniku z kruszywa łamanego stabilizowanego mechanicznie 0/31,5 mm zgodnie z zapisami uwag w punkcie 1.2.1 PFU. Kruszywo musi posiadać właściwą deklarację właściwości użytkowych oraz producent musi posiadać wdrożoną zakładową kontrolę produkcji zgodnie z normą PN-EN 13242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4/I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jakim rozstawie mają być zastosowane separatory U 25b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Separatory U-25b nie będą używane. Sposób wykonania pasa oddzielającego bus-pas od ruchu ogólnego opisano w odpowiedzi na pytanie nr 9/IV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641" w:hanging="357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Pytania – zestaw V z dnia 07.07.2017 r.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/V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ierzchnią warstwę terenu stanowią nasypy zalegające do głębokości 0,7-1,3 m. Dopiero </w:t>
      </w:r>
      <w:r>
        <w:rPr>
          <w:rFonts w:cs="Calibri" w:ascii="Calibri" w:hAnsi="Calibri"/>
          <w:spacing w:val="-4"/>
          <w:sz w:val="24"/>
          <w:szCs w:val="24"/>
        </w:rPr>
        <w:t>pod nimi występują średniozagęszczone piaski drobne. Spód koryta zatem znajdzie się w strefie</w:t>
      </w:r>
      <w:r>
        <w:rPr>
          <w:rFonts w:cs="Calibri" w:ascii="Calibri" w:hAnsi="Calibri"/>
          <w:sz w:val="24"/>
          <w:szCs w:val="24"/>
        </w:rPr>
        <w:t xml:space="preserve"> gruntów nasypowych. Czy zatem zasadne jest zaliczenie podłoża do grupy nośności G1 i czy nie zajdzie potrzeba wzmacniania podłoża gruntowego pogrubioną warstwą, odpowiednią dla podłoża G2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godnie z zapisami PFU w przypadku stwierdzenia gruntów innych niż G1, należy wykonać dodatkową warstwę mrozoochronną zgodnie z „Katalogiem typowych konstrukcji nawierzchni podatnych i półsztywnych – załącznik do zarządzenia nr 31 Generalnego Dyrektora Dróg Krajowych i Autostrad z dnia 16.06.2014 r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/V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Czy Zamawiający będzie wymagał betonu C16/20 na ławy pod krawężniki czy wystarczy beton C12/15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a ławy pod krawężniki i opór będzie wymagał zastosowania betonu C16/20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3/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rzeczywiście dopuści beton C8/10 na ławy pod obrzeża czy też konieczne będzie stosowanie betonu C12/15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 xml:space="preserve">Zamawiający pod ławy pod obrzeża i opór będzie wymagał zastosowania betonu C8/10.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4/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potwierdza, że zadowoli się układaniem siatki szklano-węglowej tylko na stykach starej i nowej nawierzchni i nie będzie wymagał układania siatki pod całą nakładką bitumiczną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oczekuje wbudowania siatki szklano-węglowej, zachodzącej 1m na nową konstrukcję buspasa, oraz ułożonej na całej powierzchni starej konstrukcji jezdni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5/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dług załączników 2.1, 2.3 ,2.4 i 2.5 oraz punktu 1.2.1.9 PFU wyspy dzielące, zlokalizowane w jezdni mają być wykonane z kostki kamiennej 9/11. Obramowanie wysepek ma być wykonane z krawężników betonowych. Czy Zamawiający potwierdza stosowanie takiego materiału do budowy wysp dzielących w jezdni, czy też dopuszcza stosowanie rozwiązań alternatywnych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Wyspy dzielące zlokalizowane w jezdni mają być wykonane z kostki kamiennej 9/11, a ich obramowanie ma być wykonane z krawężników kamiennych. Zamawiający nie dopuszcza innych rozwiązań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6/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jonie projektowanego ronda znajduje się komora monitoringu na magistrali wodociągowej dn 800. W punkcie 1.2.2 PFU zapisano, że kwestia ewentualnej przebudowy lub pozostawienia komory zostanie rozstrzygnięta na kolejnym etapie projektowania. Ewentualna przebudowa takiej komory jest bardzo kosztowna - czy Zamawiający może potwierdzić, czy wykonawcy mają ujmować konieczność takiej przebudowy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>Zamawiający nie planuje przebudowy komory na magistrali wodociągowej dn 800 w rejonie skrzyżowania ul. Rekreacyjnej i Gdańskiej. Układ drogowy w pobliżu ww. komory należy tak zaprojektować, aby nie była ona w kolizji z projektowaną jezdnią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7/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załączonych rysunków wynika, że pod dnem rowu projektowanego po stronie wschodniej znajdzie się istniejąca magistrala wodociągowa. Analizując załączone warunki można wnioskować, że Projektant występował do Gestorów uzbrojenia z planami, na których rowów jeszcze nie wniesiono, dlatego zapewne MWiK nie odniosło się do tej kolizji. Czy Zamawiający przewiduje konieczność przebudowy tego odcinka magistrali wodociągowej, który znajdzie się pod rowem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>Istniejąca magistrala wodociągowa dn 800 biegnąca wzdłuż ul. Gdańskiej jest w okresie trwałości i jej przebudowa nie jest możliwa. Projektowany rów odwadniający należy zaprojektować w takiej odległości od magistrali, aby były spełnione warunki techniczne dla tego rodzaju robót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8/V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wiązanie przedstawione w PFU zakłada zbieranie wód deszczowych z rowów do skrzynek rozsączających. Czy wobec tego należy zakładać konieczność uszczelnienia dna rowów </w:t>
        <w:br/>
        <w:t xml:space="preserve">i </w:t>
      </w: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4445" cy="4445"/>
            <wp:effectExtent l="0" t="0" r="0" b="0"/>
            <wp:docPr id="7" name="Picture 4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4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t>odprowadzania wszystkich wód opadowych do gruntu poprzez system podczyszczania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pacing w:val="-4"/>
          <w:sz w:val="24"/>
          <w:szCs w:val="24"/>
        </w:rPr>
        <w:t>Cały zakres inwestycji jest położony na terenie ochrony pośredniej ujęcia wód powierzchniowych</w:t>
      </w:r>
      <w:r>
        <w:rPr>
          <w:rFonts w:cs="Calibri" w:ascii="Calibri" w:hAnsi="Calibri"/>
          <w:color w:val="0000CC"/>
          <w:sz w:val="24"/>
          <w:szCs w:val="24"/>
        </w:rPr>
        <w:t xml:space="preserve"> „Las Gdański” w Bydgoszczy. W związku z powyższym, jest konieczne uszczelnienie rowów odwadniających (element systemu kanalizacji deszczowej) i odprowadzenie wód opadowych i roztopowych (ścieków) do ziemi i wód powierzchniowych po ich uprzednim oczyszczeniu na podstawie pozwolenia wodnoprawnego.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9/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tawione materiały koncepcyjne nie definiują sposobu odwodnienia utwardzonego terenu w rejonie pętli autobusowej w Myślęcinku. Czy Zamawiający przewiduje lokalne odprowadzenie wód do gruntu z koniecznością ich podczyszczania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>Zgodnie z wyjaśnieniami Zamawiającego na pytanie 8/V.</w:t>
      </w:r>
      <w:bookmarkStart w:id="0" w:name="_GoBack"/>
      <w:bookmarkEnd w:id="0"/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0/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przeprowadzono analizę wpływu nowego rozwiązania drogowego (wraz z rowami) na budynek nr 171, bezpośrednio przylegający do projektowanego rowu? Takie sąsiedztwo może wymuszać dodatkowe, kosztowne zabiegi projektowe i wykonawcze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 xml:space="preserve">Zamawiający nie jest w posiadaniu analizy wpływu drogi i rowów na budynek nr 171. </w:t>
        <w:br/>
      </w:r>
      <w:r>
        <w:rPr>
          <w:rFonts w:cs="Calibri" w:ascii="Calibri" w:hAnsi="Calibri"/>
          <w:color w:val="0000CC"/>
          <w:spacing w:val="-6"/>
          <w:sz w:val="24"/>
          <w:szCs w:val="24"/>
        </w:rPr>
        <w:t>Do Wykonawcy należy oszacowanie związanego z tym ryzyka i ujęcia tego w cenie kontraktowej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1/V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Czy zostały wykonane obliczenia natężenia oświetlenia dla układu słupów, przedstawionego na rysunkach. Wstępna ocena rodzi obawy, czy w pokazanym układzie zostaną osiągnięte odpowiednie parametry. Czy Zamawiający może potwierdzić lub skorygować ilość słupów przewidzianych do ustawienia? Czy dopuszcza się możliwość zastosowania oświetlenia naprzemiennego zamiast jednostronnego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 xml:space="preserve">Zamawiający oczekuje, że Wykonawca w ramach umowy sporządzi projekt budowlany </w:t>
        <w:br/>
        <w:t>i wykonawczy oświetlenia. Projekt oświetlenia należy sporządzić zgodnie z obowiązującymi przepisami i na bazie tego projektu należy wykonać roboty budowlane. Rozstaw lamp będzie wynikać z tego projektu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2/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w konstrukcji wiaduktu nad torami kolejowymi znajdują się wolne otwory, w których można będzie ułożyć światłowód na potrzeby ITS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Sygnalizacja świetlna będzie działała w trybie izolowanym, zaś tablice pasażerskie będą działać za pomocą transmisji GPRS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3/V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Na rysunkach nie pokazano budowy kanalizacji kablowej wzdłuż odcinka objętego zamówieniem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Czy Zamawiający może sprecyzować warunki dla takiej kanalizacji (jedno- czy dwuotworowa)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>Zgodnie z wyjaśnieniami Zamawiającego na pytanie 12/V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641" w:hanging="357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Pytania – zestaw VI z dnia 10.07.2017 r.: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/V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udostępnienie aktualnej decyzji na wycinkę drzew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Wykonawca w ramach dokumentacji projektowej przygotuje wniosek i uzyska zgodę na wycinkę drzew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/V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simy o informację czy na dojściach i przejściach dla pieszych mają być stosowane </w:t>
        <w:br/>
        <w:t>i w jakiej ilości [m2] polimerobetonowe żółte płytki wskaźnikowe dla osób niedowidzących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 xml:space="preserve">Zamawiający przewiduje zastosowanie polimerobetonowych żółtych płytek wskaźnikowych dla osób </w:t>
      </w:r>
      <w:r>
        <w:rPr>
          <w:rFonts w:cs="Calibri" w:ascii="Calibri" w:hAnsi="Calibri"/>
          <w:color w:val="0000CC"/>
          <w:spacing w:val="-2"/>
          <w:sz w:val="24"/>
          <w:szCs w:val="24"/>
        </w:rPr>
        <w:t>niedowidzących. Ich ilość będzie wynikać z dokumentacji projektowej przygotowanej przez Wykonawcę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3/V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Prosimy o określenia grubości podsypki cementowo-piaskowej na której mają być układane elementy prefabrykowane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Grubość podsypki cementowo-piaskowej 1:4 określona jest w PFU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4/V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sprecyzowanie ilości ułożenia krawężnika z podziałem na betonowe i kamienne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pacing w:val="-6"/>
          <w:sz w:val="24"/>
          <w:szCs w:val="24"/>
        </w:rPr>
        <w:t>Na całym zadaniu należy wbudować krawężniki kamienne, a ilość będzie wynikać z przygotowanej</w:t>
      </w:r>
      <w:r>
        <w:rPr>
          <w:rFonts w:cs="Calibri" w:ascii="Calibri" w:hAnsi="Calibri"/>
          <w:color w:val="0000CC"/>
          <w:sz w:val="24"/>
          <w:szCs w:val="24"/>
        </w:rPr>
        <w:t xml:space="preserve"> przez Wykonawcę dokumentacji projektowej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5/V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podanie ilości do wbudowania opornika drogowego 12x20x100 cm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 xml:space="preserve">Ilość opornika drogowego będzie wynikać z przygotowanej przez Wykonawcę dokumentacji projektowej.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6/V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Czy Zamawiający dopuszcza zastosowanie zamiast opornika drogowego 12x20x100 cm opornik betonowy 12x25x100 cm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dopuszcza zastosowanie opornika kamiennego 12x25x100 cm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7/V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simy o sprecyzowanie ilości ustawienia ławek i koszy z podziałem na ilość sztuk koszy </w:t>
        <w:br/>
        <w:t>i osobno ławek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Do wyceny należy przyjąć 20 szt. ławek i 20 szt. koszy na śmieci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8/V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zę o podanie do kogo należy materiał z frezowania. Jeżeli materiał ma być własnością Zamawiającego do prosimy o podanie miejsca odwozu destruktu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Frezowiny są własnością Zamawiającego. W cenie należy skalkulować transport na magazyn Zamawiającego na ul. Witebską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9/V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podanie grubości warstw konstrukcyjnych pobocza, oraz załączenie szczegółu konstrukcyjnego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pacing w:val="-4"/>
          <w:sz w:val="24"/>
          <w:szCs w:val="24"/>
        </w:rPr>
        <w:t>Grubość warstw konstrukcyjnych pobocza będzie wynikać z przygotowanej przez Wykonawcę</w:t>
      </w:r>
      <w:r>
        <w:rPr>
          <w:rFonts w:cs="Calibri" w:ascii="Calibri" w:hAnsi="Calibri"/>
          <w:color w:val="0000CC"/>
          <w:sz w:val="24"/>
          <w:szCs w:val="24"/>
        </w:rPr>
        <w:t xml:space="preserve"> dokumentacji projektowej, jednak grubość nie może być mniejsza niż 20 cm po zagęszczeniu.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0/V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sprecyzowanie po której ze stron będzie ewentualny nadzór archeologiczny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Po stronie Zamawiającego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1/V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sprecyzowanie wymiarów płytek betonowych na chodnikach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Nawierzchnie chodników mają być wykonane z prefabrykatów betonowych (płytki lub kostka betonowa) o wymiarach boku od 25 do 50cm i grubości nie mniejszej niż 7cm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2/V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informację do kogo należy materiał z rozbiórki (destrukt, kruszywo łamane, gruz)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Frezowiny są własnością Zamawiającego. Pozostałe materiały rozbiórkowe są własnością Wykonawc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3/V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informację do kogo należy drzewo z wycinki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Drzewo z wycinki należy do Wykonawcy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4/V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y Wykonawca ma wkalkulować w cenę również konieczność kilkukrotnego wykonania </w:t>
      </w:r>
      <w:r>
        <w:rPr>
          <w:rFonts w:cs="Calibri" w:ascii="Calibri" w:hAnsi="Calibri"/>
          <w:spacing w:val="-4"/>
          <w:sz w:val="24"/>
          <w:szCs w:val="24"/>
        </w:rPr>
        <w:t>oznakowania poziomego czy Zamawiający poprzestanie na wymogu okresu rękojmi i gwarancji</w:t>
      </w:r>
      <w:r>
        <w:rPr>
          <w:rFonts w:cs="Calibri" w:ascii="Calibri" w:hAnsi="Calibri"/>
          <w:sz w:val="24"/>
          <w:szCs w:val="24"/>
        </w:rPr>
        <w:t xml:space="preserve"> dla tej części robót na lat 3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 xml:space="preserve">Zgodnie ze wzorem umowy </w:t>
      </w:r>
      <w:r>
        <w:rPr>
          <w:rFonts w:cs="Arial" w:ascii="Calibri" w:hAnsi="Calibri"/>
          <w:color w:val="0000CC"/>
          <w:sz w:val="24"/>
          <w:szCs w:val="24"/>
        </w:rPr>
        <w:t>§</w:t>
      </w:r>
      <w:r>
        <w:rPr>
          <w:rFonts w:cs="Calibri" w:ascii="Calibri" w:hAnsi="Calibri"/>
          <w:color w:val="0000CC"/>
          <w:sz w:val="24"/>
          <w:szCs w:val="24"/>
        </w:rPr>
        <w:t xml:space="preserve"> 18 ust. 2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5/V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prosi o wyjaśnienie, że Wykonawca może odstąpić po 30 dniach od zwłoki Zamawiającego w płatności lub zwłoce w przystąpieniu i zakończeniu odbioru przejściowego/ /końcowego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FF"/>
          <w:sz w:val="24"/>
          <w:szCs w:val="24"/>
          <w:highlight w:val="yellow"/>
        </w:rPr>
        <w:t>Zamawiający dodał</w:t>
      </w:r>
      <w:r>
        <w:rPr>
          <w:rFonts w:cs="Calibri" w:ascii="Calibri" w:hAnsi="Calibri"/>
          <w:color w:val="0000CC"/>
          <w:sz w:val="24"/>
          <w:szCs w:val="24"/>
          <w:highlight w:val="yellow"/>
        </w:rPr>
        <w:t xml:space="preserve"> ust. 5 w § 23 wzoru umowy o brzmieniu :</w:t>
        <w:tab/>
        <w:t xml:space="preserve"> </w:t>
        <w:br/>
        <w:t>„Wykonawcy przysługuje prawo odstąpienia od umowy, w przypadku braku zapłaty wymagalnej należności przez okres ponad 45 dni, mimo dodatkowego pisemnego wezwania do zapłaty.”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6/V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Dotyczy Wzoru Umowy - §4 pkt 6. Prosimy o podanie wymaganej ilości tablic informacyjnych do ustawienia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rPr/>
      </w:pPr>
      <w:r>
        <w:rPr>
          <w:rFonts w:cs="Calibri" w:ascii="Calibri" w:hAnsi="Calibri"/>
          <w:color w:val="0000CC"/>
          <w:sz w:val="24"/>
          <w:szCs w:val="24"/>
        </w:rPr>
        <w:t xml:space="preserve">Ilość tablic jest zależna od sposobu prowadzenia robót, tzn. zamknięcia całkowitego lub częściowego ulicy. W pierwszym przypadku wymagane będzie ustawienie po 4 tablice </w:t>
        <w:br/>
        <w:t xml:space="preserve">(w sumie 8 tablic), zaś w drugim przypadku (częściowe zamknięcie) – po 2 tablice (w sumie 4 tablice). 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7/V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Dotyczy Wzoru Umowy - §4 pkt 7. W celu prawidłowego oszacowania kosztów inwentaryzacji</w:t>
      </w:r>
      <w:r>
        <w:rPr>
          <w:rFonts w:cs="Calibri" w:ascii="Calibri" w:hAnsi="Calibri"/>
          <w:sz w:val="24"/>
          <w:szCs w:val="24"/>
        </w:rPr>
        <w:t>, prosimy o sprecyzowanie pojęcia „bezpośrednie sąsiedztwo inwestycji”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 bezpośrednie sąsiedztwo inwestycji na odcinku od ul. Rekreacyjnej do ul. Sądeckiej należy rozumieć obustronnie obszar od linii rozgraniczającej inwestycję do linii lasu, zaś na pozostałym odcinku – 50 m od linii rozgraniczającej inwestycję po stronie zachodniej oraz do granicy ogródków działkowych po stronie wschodniej. W przypadku, gdy obszar wypada na fragmencie obiektu budowlanego, za sąsiedztwo inwestycji należy traktować cały obiekt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8/V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Dotyczy Wzoru Umowy - §4 pkt 10. Prosimy o udostępnienie wzoru Raportu Miesięcznego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  <w:lang w:val="en-US"/>
        </w:rPr>
      </w:pPr>
      <w:r>
        <w:rPr>
          <w:rFonts w:cs="Calibri" w:ascii="Calibri" w:hAnsi="Calibri"/>
          <w:color w:val="0000CC"/>
          <w:sz w:val="24"/>
          <w:szCs w:val="24"/>
        </w:rPr>
        <w:t>Wzór Raportu Miesięcznego zawarty jest w SIWZ i stanowi załącznik Nr 9 do Wzoru Umowy o nazwie ”Protokół sprawozdawczy nr…/201… okres od dd.mm.rrrr do dd.mm.rrrr.”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9/V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uzupełnienie dokumentacji w zakresie wpływu przedsięwzięcia na środowisko (tom VI — Karta Informacyjna przedsięwzięcia, zamieszczono pusty folder)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Uzyskanie decyzji o środowiskowych uwarunkowaniach dla przedsięwzięcia (w tym sporządzenie karty informacyjnej przedsięwzięcia) leży po stronie Wykonawc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0/V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simy o informację z jakimi gestorami sieci Wykonawca ma uzgodnić projekt budowlany </w:t>
        <w:br/>
        <w:t>i wykonawczy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FF"/>
          <w:sz w:val="24"/>
          <w:szCs w:val="24"/>
        </w:rPr>
        <w:t>Ze wszystkimi posiadającymi swoje sieci lub urządzenia w strefie objętej robotami, lub na które roboty będą miały wpływ, o ile zastrzegli lub zastrzegą taki obowiązek w warunkach technicznych na projektowanie przebudowy sieci lub w protokóle z posiedzenia ZUDP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641" w:hanging="357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Pytania – zestaw VII z dnia 10.07.2017 r.: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/VI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załączniku nr 7 o nazwie PFU zawarty jest folder: „TOM VI – KIP” Karta informacyjna </w:t>
      </w:r>
      <w:r>
        <w:rPr>
          <w:rFonts w:cs="Calibri" w:ascii="Calibri" w:hAnsi="Calibri"/>
          <w:spacing w:val="-4"/>
          <w:sz w:val="24"/>
          <w:szCs w:val="24"/>
        </w:rPr>
        <w:t>przedsięwzięcia. Folder, o którym mowa w zdaniu poprzednim jest pusty. Proszę o uzupełnienie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Uzyskanie decyzji o środowiskowych uwarunkowaniach dla przedsięwzięcia (w tym sporządzenie karty informacyjnej przedsięwzięcia) leży po stronie Wykonawcy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641" w:hanging="357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Pytania – zestaw VIII z dnia 10.07.2017 r.: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Wykonawca wnosi o doprecyzowanie w §4 ust. 1 Umowy, że zalecenia Koordynatora i Inspektora</w:t>
      </w:r>
      <w:r>
        <w:rPr>
          <w:rFonts w:cs="Calibri" w:ascii="Calibri" w:hAnsi="Calibri"/>
          <w:sz w:val="24"/>
          <w:szCs w:val="24"/>
        </w:rPr>
        <w:t xml:space="preserve"> muszą być zasadne, aby Wykonawca miał obowiązek ich przestrzegania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pacing w:val="-6"/>
          <w:sz w:val="24"/>
          <w:szCs w:val="24"/>
        </w:rPr>
        <w:t>Zamawiający podtrzymuje zapis. Zamawiający nie dopuszcza bezzasadnych poleceń koordynatora</w:t>
      </w:r>
      <w:r>
        <w:rPr>
          <w:rFonts w:cs="Calibri" w:ascii="Calibri" w:hAnsi="Calibri"/>
          <w:color w:val="0000CC"/>
          <w:sz w:val="24"/>
          <w:szCs w:val="24"/>
        </w:rPr>
        <w:t xml:space="preserve"> </w:t>
        <w:br/>
        <w:t>i Inspektora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ykonawca wnosi, aby warunkiem ważności ustnego polecenia Inspektora Nadzoru, o który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mowa w § 5 ust. 4 Umowy było jego pisemne potwierdzenie w ciągu 12 godzin od jego wydania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pacing w:val="-6"/>
          <w:sz w:val="24"/>
          <w:szCs w:val="24"/>
        </w:rPr>
      </w:pPr>
      <w:r>
        <w:rPr>
          <w:rFonts w:cs="Calibri" w:ascii="Calibri" w:hAnsi="Calibri"/>
          <w:color w:val="0000CC"/>
          <w:spacing w:val="-6"/>
          <w:sz w:val="24"/>
          <w:szCs w:val="24"/>
          <w:highlight w:val="yellow"/>
        </w:rPr>
        <w:t>Potwierdzenia ustnego polecenia dokonywane będą pisemnie lub pocztą elektroniczną, tego samego lub następnego dnia - skorygowano w tym zakresie wzór umowy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3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nioskuje, aby termin akceptacji personelu wymieniony w § 6 ust. 6 Umowy </w:t>
      </w:r>
      <w:r>
        <w:rPr>
          <w:rFonts w:cs="Calibri" w:ascii="Calibri" w:hAnsi="Calibri"/>
          <w:spacing w:val="-6"/>
          <w:sz w:val="24"/>
          <w:szCs w:val="24"/>
        </w:rPr>
        <w:t>wynosił 7 dni, a brak reakcji Zamawiającego w tym terminie oznaczał zgodę na zmianę personelu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podtrzymuje zapis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4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nosi o zmianę sformułowania „uzasadnione podejrzenia” w § 8 ust. 5 Umowy </w:t>
      </w:r>
      <w:r>
        <w:rPr>
          <w:rFonts w:cs="Calibri" w:ascii="Calibri" w:hAnsi="Calibri"/>
          <w:spacing w:val="-2"/>
          <w:sz w:val="24"/>
          <w:szCs w:val="24"/>
        </w:rPr>
        <w:t>na bardziej obiektywne „dowody”. Obecny zapis pozwala Zamawiającemu na dużą dowolność</w:t>
      </w:r>
      <w:r>
        <w:rPr>
          <w:rFonts w:cs="Calibri" w:ascii="Calibri" w:hAnsi="Calibri"/>
          <w:sz w:val="24"/>
          <w:szCs w:val="24"/>
        </w:rPr>
        <w:t xml:space="preserve"> w dopuszczeniu podwykonawcy do realizacji zadania. Należy przy tym zaznaczyć, że za </w:t>
      </w:r>
      <w:r>
        <w:rPr>
          <w:rFonts w:cs="Calibri" w:ascii="Calibri" w:hAnsi="Calibri"/>
          <w:spacing w:val="-2"/>
          <w:sz w:val="24"/>
          <w:szCs w:val="24"/>
        </w:rPr>
        <w:t>wykonanie robót oraz działania podwykonawców pełną odpowiedzialność ostatecznie ponosi</w:t>
      </w:r>
      <w:r>
        <w:rPr>
          <w:rFonts w:cs="Calibri" w:ascii="Calibri" w:hAnsi="Calibri"/>
          <w:sz w:val="24"/>
          <w:szCs w:val="24"/>
        </w:rPr>
        <w:t xml:space="preserve"> Wykonawca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  <w:highlight w:val="yellow"/>
        </w:rPr>
        <w:t xml:space="preserve">Zamawiający wprowadził zmiany </w:t>
      </w:r>
      <w:r>
        <w:rPr>
          <w:rFonts w:cs="Calibri" w:ascii="Calibri" w:hAnsi="Calibri"/>
          <w:color w:val="0000FF"/>
          <w:sz w:val="24"/>
          <w:szCs w:val="24"/>
          <w:highlight w:val="yellow"/>
        </w:rPr>
        <w:t>w § 8 ust. 5 wzoru umowy na</w:t>
      </w:r>
      <w:r>
        <w:rPr>
          <w:rFonts w:cs="Calibri" w:ascii="Calibri" w:hAnsi="Calibri"/>
          <w:color w:val="0000CC"/>
          <w:sz w:val="24"/>
          <w:szCs w:val="24"/>
          <w:highlight w:val="yellow"/>
        </w:rPr>
        <w:t>: „Jeżeli działania lub zachowania Podwykonawcy nie gwarantują odpowiedniej jakości (…)”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5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Wykonawca wnosi o skrócenie terminu wskazanego w § 9 ust. 3 Umowy do 7 dni, co znacznie</w:t>
      </w:r>
      <w:r>
        <w:rPr>
          <w:rFonts w:cs="Calibri" w:ascii="Calibri" w:hAnsi="Calibri"/>
          <w:sz w:val="24"/>
          <w:szCs w:val="24"/>
        </w:rPr>
        <w:t xml:space="preserve"> usprawni proces podzlecania robót oraz realizacji zadania inwestycyjnego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podtrzymuje zapis i termin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6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zwraca się o wykreślenie § 9 ust. 3 pkt. 1) Umowy, jako że w chwili przedkładania projektu umowy data jej zawarcia nie jest jeszcze znana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FF"/>
          <w:sz w:val="24"/>
          <w:szCs w:val="24"/>
          <w:highlight w:val="yellow"/>
        </w:rPr>
        <w:t>Zamawiający uwzględnił postulat wykonawcy - wykreślono § 9 ust. 3 pkt. 1) Umow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7/VII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ytuje, czy w świetle nowych uregulowań dotyczących rozliczania podatku VAT (tzw. „odwrotnego obciążenia”), umowy z podwykonawcami robót budowlanych powinny zawierać kwotę podatku VAT? Wykonawca zwraca uwagę, że w przypadku faktur wystawianych przez podwykonawców robót budowlanych, kwota netto jest równa kwocie brutto, a podatek VAT rozlicza Wykonawca. (dotyczy § 9 ust. 3 pkt. 5 Umowy)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Tak, umowy z podwykonawcami robót budowlanych powinny zawierać kwotę podatku VAT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8/VII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nosi o ograniczenie wartości umów o podwykonawstwo, których przedmiotem są dostawy lub usługi i których kopie należy przedkładać Zamawiającemu. Wykonawca proponuje, aby obowiązek przedkładania kopii zawartych umów dotyczył umów o wartości do 50.000,00zł lub 0,5% wartości wynagrodzenia Wykonawcy. (dotyczy §9 ust. 3 pkt. 6 Umowy)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podtrzymuje, zapis zgodnie z treścią Prawa zamówień publicznych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9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wnosi, aby podstawą do odmowy odbioru dokumentacji zgodnie z § 11 ust. 1 pkt 5 były istotne braki lub wady, uniemożliwiające skorzystanie z dokumentacji projektowej zgodnie z jej przeznaczeniem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podtrzymuje zapis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0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wnosi, aby podstawą do odmowy odbioru dokumentacji opisanego w § 11 ust. 2 pkt 6 Umowy były istotne braki lub wady, uniemożliwiające skorzystanie z dokumentacji projektowej zgodnie z jej przeznaczeniem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podtrzymuje zapis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1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zwraca się o dopisanie w § 11 ust. 1 pkt 5 oraz § 11 ust. 2 pkt 6 Umowy, że termin ustalony na usunięcie wad lub nieprawidłowości musi być wystarczający, by umożliwić Wykonawcy wprowadzenie poprawek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  <w:highlight w:val="yellow"/>
        </w:rPr>
        <w:t>Zamawiający uwzględnia postulat wykonawcy, z dopiskiem, że nie może to wpływać na terminy realizacji umowy</w:t>
      </w:r>
      <w:r>
        <w:rPr>
          <w:rFonts w:cs="Calibri" w:ascii="Calibri" w:hAnsi="Calibri"/>
          <w:color w:val="0000CC"/>
          <w:spacing w:val="-6"/>
          <w:sz w:val="24"/>
          <w:szCs w:val="24"/>
          <w:highlight w:val="yellow"/>
        </w:rPr>
        <w:t xml:space="preserve"> - skorygowano w tym zakresie wzór umowy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2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wnioskuje, by terminem przeniesienia praw autorskich opisanym w §12 ust. 1 Umowy był moment zapłaty całości wynagrodzenia przez Zamawiającego z tytułu wykonania dokumentacji projektowej. Zgodnie z obecnym zapisem, Wykonawca przenosi prawa autorskie nie mając pewności, że otrzyma zapłatę z tytułu wykonanych prac projektowych. Wykonawca prosi o dopisanie podobnego zastrzeżenie w § 12 ust. 9 Umowy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 xml:space="preserve">Wyjaśnienia Zamawiającego: 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  <w:highlight w:val="yellow"/>
        </w:rPr>
        <w:t>Zamawiający uwzględnia postulat wykonawcy</w:t>
      </w:r>
      <w:r>
        <w:rPr>
          <w:rFonts w:cs="Calibri" w:ascii="Calibri" w:hAnsi="Calibri"/>
          <w:color w:val="0000CC"/>
          <w:spacing w:val="-6"/>
          <w:sz w:val="24"/>
          <w:szCs w:val="24"/>
          <w:highlight w:val="yellow"/>
        </w:rPr>
        <w:t xml:space="preserve"> - skorygowano w tym zakresie wzór umowy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3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wnioskuje o doprecyzowanie w § 13 ust. 9 i 10 Umowy, że Wykonawca ponosił będzie odpowiedzialność za zniszczenia powstałe z przyczyn lezących po jego stronie. Wykonawca proponuje następujące zmiany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9.  W przypadku uszkodzenia lub zniszczenia wykonanych już robót, ich części czy kradzieży materiałów, urządzeń z przyczyn lezących po stronie Wykonawcy, Wykonawca zobowiązany jest do ich naprawy i przywrócenia do stanu poprzedniego na własny koszt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 Wykonawca odpowiada za zniszczenie terenu, zieleni, infrastruktury drogowej itp. z przyczyn lezących po stronie Wykonawcy związane z wykonywanymi robotami. Wykonawca zapewnia ochronę istniejącej zieleni w okresie trwania robót. Wykonawca ponosi koszty związane z uporządkowaniem i odtworzeniem ukształtowania terenu po zakończeniu robót, zagęszczeniem gruntu, rekultywacją trawników, zniszczeniami drzewostanu i krzewostanu oraz terenu przyległego do obszaru objętego inwestycją.”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 xml:space="preserve">Zamawiający podtrzymuje zapis, uwzględniając obowiązek majątkowego ubezpieczenia budowy przez Wykonawcę.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4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zapytuje o przyczyny, dla których to ustalenia laboratorium Zamawiającego miałyby być wiążące dla obu Stron? Wykonawca proponuje, aby w przypadku rozbieżności pomiędzy wynikami laboratoriów, Strony miały prawo powołać trzecie, niezależne laboratorium. (dotyczy § 14 ust. 4 Umowy)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W przypadku rozbieżności w wynikach badań wykonawcy i badań kontrolnych zamawiającego, obowiązywać będzie tryb dalszego postępowania zgodny z ustalonym w punkcie 8.9 wytycznych WT-2 Nawierzchnie asfaltowe 2008 - skorygowano w tym zakresie wzór umowy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5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wnosi, aby dopisać w § 14 ust. 5, § 17 ust. 5 pkt 5), § 17 ust. 6 pkt 2), że termin usunięcia wad musi być technologicznie uzasadniony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  <w:highlight w:val="yellow"/>
        </w:rPr>
        <w:t>Zamawiający uwzględnia postulat wykonawcy</w:t>
      </w:r>
      <w:r>
        <w:rPr>
          <w:rFonts w:cs="Calibri" w:ascii="Calibri" w:hAnsi="Calibri"/>
          <w:color w:val="0000CC"/>
          <w:spacing w:val="-6"/>
          <w:sz w:val="24"/>
          <w:szCs w:val="24"/>
          <w:highlight w:val="yellow"/>
        </w:rPr>
        <w:t xml:space="preserve"> - skorygowano w tym zakresie wzór umowy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6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nosi, aby w ostatnim zdaniu § 15 ust. 1 Umowy doprecyzować, że „Opłaty </w:t>
        <w:br/>
        <w:t>i kary nałożone za przekroczenie norm z przyczyn leżących po stronie Wykonawcy w trakcie realizacji Umowy, poniesie Wykonawca.”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pis § 15 ust. 1 wzoru umowy są prawidłowe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7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wnosi, aby w § 16 ust. 2 Umowy doprecyzować, że „Wykonawca ponosi odpowiedzialność za ewentualne naruszenia z przyczyn leżących po stronie Wykonawcy przed właściwymi służbami miejskimi i Policją.”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wyraża zgody na postulowane zmian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8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nioskuje, aby w § 17 ust. 3 pkt 3) dopisać, że w przypadku braku stawiennictwa Inspektora Nadzoru we wskazanym terminie, odbiór robót zanikających lub ulegających zakryciu uznaje się za dokonany.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§ 17 ust.3 pkt 3 wzoru umowy są prawidłowe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9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zwraca się o dopisanie w § 17 Umowy uprawnienia Wykonawcy do dokonania jednostronnego odbioru, gdy Zamawiający bez uzasadnionej przyczyny odmawia jego dokonania: „W przypadku, gdy Zamawiający odmawia podpisania protokołu odbioru bez uzasadnionej przyczyny, Wykonawca uprawniony będzie do jednostronnego podpisania protokołu odbioru i wystawienia faktury na jego podstawie.”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wyraża zgody na postulowane zmian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0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zwraca się o dopisanie w § 19 ust. 1 Umowy, że w przypadku braku uzyskania decyzji administracyjnej z przyczyn nieleżących po stronie Wykonawcy (takich jak np. opóźnienia organów administracji, brak dokumentów, których dostarczenie nie należy do Wykonawcy), Wykonawca będzie uprawniony do otrzymania zapłaty z tytułu wykonania dokumentacji projektowej w ciągu 90 dni od dnia jej dostarczenia Zamawiającemu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wyraża zgody na postulowane zmian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1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zwraca się o dopisanie w ostatnim zdaniu § 19 ust. 2 Umowy przy sformułowaniu „obustronnie podpisanego protokołu” zastrzeżenie, o którym mowa w pkt. 17 powyżej („W przypadku, gdy Zamawiający odmawia podpisania protokołu odbioru bez uzasadnionej przyczyny, Wykonawca uprawniony będzie do jednostronnego podpisania protokołu odbioru i wystawienia faktury na jego podstawie.”)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stosuje praktyk odmowy podpisania protokołu bez uzasadnionej przyczyn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2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wnosi o wykreślenie kary umownej wskazanej w § 21 ust. 1 pkt 7) – nie określa ona długości przerwy (nawet kilka godzin uznać można za „rozpoczęty dzień zwłoki”). Co więcej, nawet pomimo wystąpienia takich przerw lub przestojów, ostatecznie wiążący dla Wykonawcy jest Harmonogram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  <w:highlight w:val="yellow"/>
        </w:rPr>
        <w:t>Wskazany § 21 ust.1 pkt 7 przeredagowano na : „Za nieuzasadnioną przerwę w realizacji robót, w kwocie 2000,00 PLN za każdy dzień przerwy.”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3/VII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nosi o doprecyzowanie §21 ust. 10 Umowy w taki sposób, aby Wykonawca ponosił odpowiedzialność za działania powstałe z przyczyn leżących po jego stronie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W przypadku nieterminowego usunięcia zgłoszenia lub usunięcia wad bądź niewłaściwego zabezpieczenia miejsca prowadzonych robót z przyczyn leżących po stronie Wykonawcy, Wykonawca pokryje związane z tym roszczenia odszkodowawcze osób trzecich, niezależnie od obowiązku zapłaty kar umownych.”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Wskazany zapis wzoru umowy jest prawidłow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4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ykonawca wnosi o określenie odpowiedzialności Wykonawcy w § 22 Umowy w taki sposób,</w:t>
      </w:r>
      <w:r>
        <w:rPr>
          <w:rFonts w:cs="Calibri" w:ascii="Calibri" w:hAnsi="Calibri"/>
          <w:sz w:val="24"/>
          <w:szCs w:val="24"/>
        </w:rPr>
        <w:t xml:space="preserve"> że „łączna odpowiedzialność Wykonawcy z tytułu realizacji Umowy zostaje ograniczona do wysokości wynagrodzenia umownego brutto i nie obejmuje utraconych korzyści ani szkód pośrednich.”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wyraża zgody na postulowaną zmianę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5/VII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skazuje, że okresy przerw wskazane w §23 ust. 1 pkt. 2) i 3) są zbyt krótkie, by mogły stanowić uzasadnienie dla odstąpienia i wnioskuje o ich wydłużenie do 10 dni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  <w:highlight w:val="yellow"/>
        </w:rPr>
        <w:t>Wskazane okresy przerw ustala się na 7 dni - skorygowano w tym zakresie wzór umow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6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wnioskuje o doprecyzowanie § 23 ust. 1 pkt. 4) i 5) Umowy w taki sposób, aby obejmowały wyłącznie rażące naruszenia, nie zaś każde uchybienie – nawet drobne i mało istotne. Wykonawca prosi również, aby terminy wyznaczane mu przez Zamawiającego na usunięcie usterek były uzasadnione technologicznie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4) jeżeli Wykonawca wykonuje prace lub roboty wadliwie i w sposób rażąco niezgodny z Umową oraz nie reaguje na polecenia Zamawiającego, dotyczące poprawek i zmian sposobu wykonania w wyznaczonym mu przez Zamawiającego uzasadnionym technologicznie terminie, w ciągu 14 dni od powzięcia wiadomości,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 jeżeli Wykonawca wykonuje swoje zobowiązania Umowne w sposób rażąco nienależyty, w ciągu 14 dni od powzięcia wiadomości,”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wyraża zgody na postulowane zmian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7/VII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nosi, aby sytuacja, o której mowa w §23 ust. 2 Umowy dotyczyła opóźnień przekraczających 14 dni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  <w:highlight w:val="yellow"/>
        </w:rPr>
        <w:t>Uwzględnia się postulat wykonawcy - skorygowano w tym zakresie wzór umow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8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wnosi, aby Zamawiającemu przysługiwało uprawnienie do odstąpienia od Umowy w przypadku, gdy sytuacja opisana w § 23 ust. 3 Umowy powtórzy się 3 razy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wyraża zgody na postulowaną zmianę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9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wnosi, aby wycena, o której mowa § 23 ust. 4 nie była zależna od arbitralnej decyzji Zamawiającego, ale aby została ustalona w oparciu o stawki rynkowe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color w:val="0000CC"/>
          <w:spacing w:val="-4"/>
          <w:sz w:val="24"/>
          <w:szCs w:val="24"/>
          <w:highlight w:val="yellow"/>
        </w:rPr>
        <w:t>Wycena przerwanych prac, będzie dokonywana na podstawie dokumentów potwierdzających</w:t>
      </w:r>
      <w:r>
        <w:rPr>
          <w:rFonts w:cs="Calibri" w:ascii="Calibri" w:hAnsi="Calibri"/>
          <w:color w:val="0000CC"/>
          <w:sz w:val="24"/>
          <w:szCs w:val="24"/>
          <w:highlight w:val="yellow"/>
        </w:rPr>
        <w:t xml:space="preserve"> poniesienie określonych kosztów przez wykonawcę, a przez zamawiającego dopiero w razie niedostarczenia przez wykonawcę takich dokumentów. - skorygowano w tym zakresie wzór umowy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30/VII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wraca się, aby w każdym przypadku rozwiązania Umowy z przyczyn nieleżących po stronie Wykonawcy, oprócz wynagrodzenia z tytułu wykonanych robót, Wykonawcy przysługiwał zwrot uzasadnionych kosztów poniesionych przez Wykonawcę do dnia rozwiązania Umowy (np. koszt zakupionych materiałów, koszty związane z rozwiązaniem umów z podwykonawcami itp.)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FF"/>
          <w:sz w:val="24"/>
          <w:szCs w:val="24"/>
        </w:rPr>
      </w:pPr>
      <w:r>
        <w:rPr>
          <w:rFonts w:cs="Calibri" w:ascii="Calibri" w:hAnsi="Calibri"/>
          <w:color w:val="0000FF"/>
          <w:sz w:val="24"/>
          <w:szCs w:val="24"/>
        </w:rPr>
        <w:t xml:space="preserve">Zapis zbędny. Zamawiający nie przewiduje odstąpienia od umowy z innych powodów niż przewidziane w Prawie zamówień publicznych. </w:t>
      </w:r>
      <w:r>
        <w:rPr>
          <w:rFonts w:cs="Arial" w:ascii="Calibri" w:hAnsi="Calibri"/>
          <w:color w:val="0000FF"/>
          <w:sz w:val="24"/>
          <w:szCs w:val="24"/>
        </w:rPr>
        <w:t>§</w:t>
      </w:r>
      <w:r>
        <w:rPr>
          <w:rFonts w:cs="Calibri" w:ascii="Calibri" w:hAnsi="Calibri"/>
          <w:color w:val="0000FF"/>
          <w:sz w:val="24"/>
          <w:szCs w:val="24"/>
        </w:rPr>
        <w:t>23 ust. 1 pkt 1 wzoru umowy stanowi natomiast o roszczeniu wykonawcy ograniczonym do wynagrodzenia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31/VI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wnosi o dopisanie w § 19 Umowy uprawnień Wykonawcy do odstąpienia od Umowy w przypadku rażącego naruszenia Umowy przez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 xml:space="preserve">Wykonawcy przysługuje prawo odstąpienia od Umowy, jeżeli: 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lega z płatnością wymagalnych należności powyżej 30 dni, 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przystąpi do odbioru w terminie określonym w umowie, odmawia bez uzasadnionej przyczyny odbioru robót lub odmawia podpisania protokołu odbioru.”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FF"/>
          <w:sz w:val="24"/>
          <w:szCs w:val="24"/>
          <w:highlight w:val="yellow"/>
        </w:rPr>
        <w:t xml:space="preserve">Zamawiający dodał ust. 5 w § 23 wzoru umowy o brzmieniu : 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FF"/>
          <w:sz w:val="24"/>
          <w:szCs w:val="24"/>
        </w:rPr>
      </w:pPr>
      <w:r>
        <w:rPr>
          <w:rFonts w:cs="Calibri" w:ascii="Calibri" w:hAnsi="Calibri"/>
          <w:color w:val="0000FF"/>
          <w:sz w:val="24"/>
          <w:szCs w:val="24"/>
          <w:highlight w:val="yellow"/>
        </w:rPr>
        <w:t>„</w:t>
      </w:r>
      <w:r>
        <w:rPr>
          <w:rFonts w:cs="Calibri" w:ascii="Calibri" w:hAnsi="Calibri"/>
          <w:color w:val="0000FF"/>
          <w:sz w:val="24"/>
          <w:szCs w:val="24"/>
          <w:highlight w:val="yellow"/>
        </w:rPr>
        <w:t>Wykonawcy przysługuje prawo odstąpienia od umowy, w przypadku braku zapłaty wymagalnej należności przez okres ponad 45 dni, mimo dodatkowego pisemnego wezwania  do zapłaty.”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32/VII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nosi, aby sytuacja, o której mowa w §25 ust. 1 pkt. 7 o) dotyczyła również robót budowlanych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  <w:highlight w:val="yellow"/>
        </w:rPr>
        <w:t>Zamawiający uwzględnił postulat wykonawcy - skorygowano w tym zakresie wzór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641" w:hanging="357"/>
        <w:rPr/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 xml:space="preserve">Pytania – zestaw IX z dnia 11.07.2017 r.: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akceptuje fakturowanie procentowego zaawansowania robót w okresach miesięcznych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>Zasady płatności wiążące strony ustalono we wzorze umow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akceptuje prawo Wykonawcy do wstrzymania robót w terminie 14 dni od daty wymagalności niezapłaconej przez Zamawiającego faktury Wykonawcy?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akceptuje takiej regulacji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3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akceptuje ustalenie kary za każdy rozpoczęty dzień zwłoki w wykonaniu przedmiotu Umowy na poziomie nie wyższym niż 0,05% wynagrodzenia brutto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  <w:highlight w:val="yellow"/>
        </w:rPr>
        <w:t>Ustala się karę za zwłokę w wykonania umowy w wysokości 0,1% wynagrodzenia wykonawcy brutto za każdy rozpoczęty dzień zwłoki - skorygowano w tym zakresie wzór umow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4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akceptuje ustalenie kary za każdy rozpoczęty dzień zwłoki w usunięciu wad stwierdzonych przy odbiorze lub w okresie gwarancji jakości na poziomie nie wyższym niż 0,05% wynagrodzenia brutto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  <w:highlight w:val="yellow"/>
        </w:rPr>
      </w:pPr>
      <w:r>
        <w:rPr>
          <w:rFonts w:cs="Calibri" w:ascii="Calibri" w:hAnsi="Calibri"/>
          <w:color w:val="0000CC"/>
          <w:sz w:val="24"/>
          <w:szCs w:val="24"/>
          <w:highlight w:val="yellow"/>
        </w:rPr>
        <w:t>Zamawiający uwzględnia postulat wykonawcy. - skorygowano w tym zakresie wzór umow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  <w:highlight w:val="yellow"/>
        </w:rPr>
      </w:pPr>
      <w:r>
        <w:rPr>
          <w:rFonts w:cs="Calibri" w:ascii="Calibri" w:hAnsi="Calibri"/>
          <w:b/>
          <w:color w:val="0000CC"/>
          <w:sz w:val="24"/>
          <w:szCs w:val="24"/>
          <w:highlight w:val="yellow"/>
        </w:rPr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5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akceptuje zmianę zapisu: Wykonawca ponosi karę wyłącznie z przyczyn Wykonawcy, celem wykluczenia odpowiedzialności i kary dla Wykonawcy z przyczyn, za które Wykonawca nie odpowiada, wobec faktu, iż przyczyny niezależne od Zamawiającego nie muszą być równoznaczne z przyczynami zależnymi od Wykonawcy – np. siła wyższa, zmiana obowiązującego prawa, opóźnienie wydania decyzji urzędu państwowego, art. 145 Prawa Zamówień Publicznych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uwzględnia postulatu wykonawc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6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akceptuje ustalenie limitu kar z tytułu zwłoki w wysokości 10% wynagrodzenia netto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  <w:highlight w:val="lightGray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uwzględnia postulatu wykonawc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7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potwierdza, iż jeśli po wykonaniu prac projektowych i spełnieniu przez Wykonawcę wszelkich warunków wymaganych dla uzyskania Pozwolenia na Budowę dla Robót, przedmiotowe Pozwolenie nie zostanie wydane z przyczyn, za które Wykonawca nie odpowiada, Wykonawca będzie uprawniony do wystąpienia o pierwszą płatność oraz adekwatne przesunięcie terminu realizacji przedmiotu Umowy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pacing w:val="-2"/>
          <w:sz w:val="24"/>
          <w:szCs w:val="24"/>
        </w:rPr>
        <w:t>Zamawiający potwierdza prawo wykonawcy do wystąpienia o zmianę terminu realizacji umowy w uzasadnionym przypadku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FF"/>
          <w:sz w:val="24"/>
          <w:szCs w:val="24"/>
        </w:rPr>
      </w:pPr>
      <w:r>
        <w:rPr>
          <w:rFonts w:cs="Calibri" w:ascii="Calibri" w:hAnsi="Calibri"/>
          <w:color w:val="0000FF"/>
          <w:sz w:val="24"/>
          <w:szCs w:val="24"/>
        </w:rPr>
        <w:t>Zamawiający nie potwierdza prawa wykonawcy o płatność za wykonanie prac projektowych w części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8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możliwe jest projektowanie etapowe i uzyskiwanie etapowych pozwoleń na budowę – jeżeli tak, to czy po takich etapach możliwe będzie fakturowanie częściowe?;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uwzględnia postulatu wykonawc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9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jakim terminie od dnia zgłoszenia Zamawiający zakończy odbiór końcowy – proponuje się 14 dni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 xml:space="preserve">Zakończenie odbioru nastąpi bez zbędnej zwłoki, w możliwe najszybszym terminie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0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potwierdza, iż w przypadku usunięcia wad kwota potrącenia zostanie zapłacona Wykonawcy?;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color w:val="0000FF"/>
          <w:sz w:val="24"/>
          <w:szCs w:val="24"/>
        </w:rPr>
        <w:t>Potrącenie za wady dające się usunąć</w:t>
      </w:r>
      <w:r>
        <w:rPr>
          <w:rFonts w:cs="Calibri" w:ascii="Calibri" w:hAnsi="Calibri"/>
          <w:b/>
          <w:color w:val="0000FF"/>
          <w:sz w:val="24"/>
          <w:szCs w:val="24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</w:rPr>
        <w:t>ma charakter</w:t>
      </w:r>
      <w:r>
        <w:rPr>
          <w:rFonts w:cs="Calibri" w:ascii="Calibri" w:hAnsi="Calibri"/>
          <w:color w:val="0000CC"/>
          <w:sz w:val="24"/>
          <w:szCs w:val="24"/>
        </w:rPr>
        <w:t xml:space="preserve"> czasowy, pełna zapłata nastąpi po ich usunięciu.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1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ad, które nie dają się usunąć, czy Zamawiający akceptuje obniżenie ustalone w drodze negocjacji Zamawiającego z Wykonawcą lub przez niezależnego eksperta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uwzględnia postulatu wykonawc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</w:r>
    </w:p>
    <w:p>
      <w:pPr>
        <w:pStyle w:val="Normal"/>
        <w:autoSpaceDE w:val="false"/>
        <w:spacing w:before="120" w:after="0"/>
        <w:ind w:left="567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12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potwierdza, iż dokumenty podwykonawców o zapłacie ich wynagrodzenia w całości mają dotyczyć płatności wymagalnych za roboty odebrane przez Zamawiającego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 xml:space="preserve">Procedura opisana szczegółowo we wzorze umowy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3/IX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Czy Zamawiający wyraża zgodę na dostarczenie dokumentów podwykonawców o zapłacie </w:t>
      </w:r>
      <w:r>
        <w:rPr>
          <w:rFonts w:cs="Calibri" w:ascii="Calibri" w:hAnsi="Calibri"/>
          <w:spacing w:val="-2"/>
          <w:sz w:val="24"/>
          <w:szCs w:val="24"/>
        </w:rPr>
        <w:t>ich wynagrodzenia w całości, pomiędzy datą wystawienia faktury końcowej przez Wykonawcę</w:t>
      </w:r>
      <w:r>
        <w:rPr>
          <w:rFonts w:cs="Calibri" w:ascii="Calibri" w:hAnsi="Calibri"/>
          <w:sz w:val="24"/>
          <w:szCs w:val="24"/>
        </w:rPr>
        <w:t>, a datą dokonania płatności przez Zamawiającego?;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Procedura opisana szczegółowo we wzorze umowy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4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Czy Zamawiający akceptuje przedkładanie dowodów zapłaty podwykonawcom przez Wykonawcę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Procedura opisana szczegółowo we wzorze umowy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5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akceptuje usuwanie wad i usterek w terminie uzgodnionym przez Zamawiającego z Wykonawcą, uwzględniającym możliwości technologiczne i reguły sztuki budowlanej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  <w:highlight w:val="yellow"/>
        </w:rPr>
        <w:t>Zamawiający wyznaczając terminy usunięcia wad i usterek uwzględni uwarunkowania technologiczne - stosowne zapisy zostały wprowadzone do wzoru umowy w §11 ust. 1 pkt 5 i ust. 2 pkt 6, § 14 ust. 5 oraz § 17ust. 5 pkt 5 i ust. 6 pkt 2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6/I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akceptuje uprzednie wezwanie Wykonawcy do usunięcia naruszenia Kontraktu w racjonalnym terminie, nie krótszym niż np. 30 dni i wypowiedzenie Kontraktu po bezskutecznym upływie tego terminu za 30 dniowym okresem wypowiedzenia?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nie uwzględnia postulatu wykonawcy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641" w:hanging="357"/>
        <w:rPr/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 xml:space="preserve">Pytania – zestaw X z dnia 12.07.2017 r.: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/X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materiałach przetargowych wskazane są parametry jakie ma spełniać kruszywo, tj. nasiąkliwość do 1% (WA 24 1) i mrozoodporność do 1% (F1) – są to wymagania wyższe niż przewiduje WT-4 GDDKiA dla autostrad. Jedyne kruszywa jakie spełnią te parametry to bazalt i gabro. 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y warto zawyżać parametry dla kruszywa, gdy ogólnie stosowane wytyczne GDDKiA wg WT-4 nie przewidują tak wysokich parametrów kruszyw dla dróg najwyższych klas, tj. ekspresowych i autostrad, a także gdy powinno się dążyć do optymalizacji projektowanych konstrukcji?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oczekuje wbudowania kruszyw o bardzo dobrych właściwościach fizyko-mechanicznych. Z wiedzy Zamawiającego wiele rodzajów kruszyw spełnia te parametry. Wymagania Techniczne WT-4 dotyczące mieszanek niezwiązanych są do stosowania na drogach krajowych przez GDDKiA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641" w:hanging="357"/>
        <w:rPr/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 xml:space="preserve">Pytania – zestaw XI z dnia 12.07.2017 r.: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/X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racamy się z prośbą o wyrażenie zgody na przeprowadzenie odwiertów mających na celu sprawdzenie warunków gruntowych i konstrukcji przebudowywanych ulic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 xml:space="preserve">Zamawiający nie wyraża zgody na dodatkowe odwierty gruntowe i przez konstrukcję.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color w:val="0000CC"/>
          <w:sz w:val="24"/>
          <w:szCs w:val="24"/>
        </w:rPr>
        <w:t>Dokumentacja geotechniczna stanowi integralną część SIWZ.</w:t>
      </w:r>
    </w:p>
    <w:p>
      <w:pPr>
        <w:pStyle w:val="Normal"/>
        <w:autoSpaceDE w:val="false"/>
        <w:spacing w:before="120" w:after="0"/>
        <w:ind w:left="567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2/X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wskazanie konstrukcji i powierzchni zjazdów publicznych i indywidualnych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Poniżej podajemy konstrukcję zjazdów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>
          <w:rFonts w:cs="Calibri" w:ascii="Calibri" w:hAnsi="Calibri"/>
          <w:color w:val="0000CC"/>
          <w:sz w:val="24"/>
          <w:szCs w:val="24"/>
        </w:rPr>
        <w:t>publicznych:</w:t>
      </w:r>
    </w:p>
    <w:p>
      <w:pPr>
        <w:pStyle w:val="Akapitzlist"/>
        <w:numPr>
          <w:ilvl w:val="0"/>
          <w:numId w:val="5"/>
        </w:numPr>
        <w:spacing w:before="0" w:after="0"/>
        <w:ind w:left="1418" w:hanging="284"/>
        <w:contextualSpacing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Warstwa ścieralna z SMA 8 PMB 45/80-60  KR 1 o grubości 4 cm,</w:t>
      </w:r>
    </w:p>
    <w:p>
      <w:pPr>
        <w:pStyle w:val="Akapitzlist"/>
        <w:numPr>
          <w:ilvl w:val="0"/>
          <w:numId w:val="5"/>
        </w:numPr>
        <w:spacing w:before="0" w:after="0"/>
        <w:ind w:left="1418" w:hanging="284"/>
        <w:contextualSpacing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Warstwa wiążąca z betonu asfaltowego AC 16W 35/50 KR 1 o grubości 5 cm,</w:t>
      </w:r>
    </w:p>
    <w:p>
      <w:pPr>
        <w:pStyle w:val="Akapitzlist"/>
        <w:numPr>
          <w:ilvl w:val="0"/>
          <w:numId w:val="5"/>
        </w:numPr>
        <w:spacing w:before="0" w:after="0"/>
        <w:ind w:left="1418" w:right="-284" w:hanging="284"/>
        <w:contextualSpacing/>
        <w:rPr>
          <w:rFonts w:ascii="Calibri" w:hAnsi="Calibri" w:cs="Calibri"/>
          <w:color w:val="0000CC"/>
          <w:spacing w:val="-4"/>
          <w:sz w:val="24"/>
          <w:szCs w:val="24"/>
        </w:rPr>
      </w:pPr>
      <w:r>
        <w:rPr>
          <w:rFonts w:cs="Calibri" w:ascii="Calibri" w:hAnsi="Calibri"/>
          <w:color w:val="0000CC"/>
          <w:spacing w:val="-4"/>
          <w:sz w:val="24"/>
          <w:szCs w:val="24"/>
        </w:rPr>
        <w:t>Podbudowa zasadnicza z mieszanki niezwiązanej z kruszywem C90/3 o grubości 20 cm,</w:t>
      </w:r>
    </w:p>
    <w:p>
      <w:pPr>
        <w:pStyle w:val="Akapitzlist"/>
        <w:numPr>
          <w:ilvl w:val="0"/>
          <w:numId w:val="5"/>
        </w:numPr>
        <w:spacing w:before="0" w:after="0"/>
        <w:ind w:left="1418" w:right="-709" w:hanging="284"/>
        <w:contextualSpacing/>
        <w:rPr>
          <w:rFonts w:ascii="Calibri" w:hAnsi="Calibri" w:cs="Calibri"/>
          <w:color w:val="0000CC"/>
          <w:spacing w:val="-6"/>
          <w:sz w:val="24"/>
          <w:szCs w:val="24"/>
        </w:rPr>
      </w:pPr>
      <w:r>
        <w:rPr>
          <w:rFonts w:cs="Calibri" w:ascii="Calibri" w:hAnsi="Calibri"/>
          <w:color w:val="0000CC"/>
          <w:spacing w:val="-6"/>
          <w:sz w:val="24"/>
          <w:szCs w:val="24"/>
        </w:rPr>
        <w:t>Podbudowa pomocnicza z mieszanki związanej cementem C3/4 0/11,2 mm grubości 15cm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>
          <w:rFonts w:cs="Calibri" w:ascii="Calibri" w:hAnsi="Calibri"/>
          <w:color w:val="0000CC"/>
          <w:sz w:val="24"/>
          <w:szCs w:val="24"/>
        </w:rPr>
        <w:t>indywidualnych:</w:t>
      </w:r>
    </w:p>
    <w:p>
      <w:pPr>
        <w:pStyle w:val="Akapitzlist"/>
        <w:numPr>
          <w:ilvl w:val="0"/>
          <w:numId w:val="5"/>
        </w:numPr>
        <w:spacing w:before="0" w:after="0"/>
        <w:ind w:left="1418" w:hanging="284"/>
        <w:contextualSpacing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Warstwa ścieralna z kostki betonowej szarej gr. 8 cm.</w:t>
      </w:r>
    </w:p>
    <w:p>
      <w:pPr>
        <w:pStyle w:val="Akapitzlist"/>
        <w:numPr>
          <w:ilvl w:val="0"/>
          <w:numId w:val="5"/>
        </w:numPr>
        <w:spacing w:before="0" w:after="0"/>
        <w:ind w:left="1418" w:hanging="284"/>
        <w:contextualSpacing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Podsypka cementowo-piaskowa 1:4 o gr. 3-5 cm,</w:t>
      </w:r>
    </w:p>
    <w:p>
      <w:pPr>
        <w:pStyle w:val="Akapitzlist"/>
        <w:numPr>
          <w:ilvl w:val="0"/>
          <w:numId w:val="5"/>
        </w:numPr>
        <w:spacing w:before="0" w:after="0"/>
        <w:ind w:left="1418" w:hanging="284"/>
        <w:contextualSpacing/>
        <w:rPr>
          <w:rFonts w:ascii="Calibri" w:hAnsi="Calibri" w:cs="Calibri"/>
          <w:color w:val="0000CC"/>
          <w:spacing w:val="-4"/>
          <w:sz w:val="24"/>
          <w:szCs w:val="24"/>
        </w:rPr>
      </w:pPr>
      <w:r>
        <w:rPr>
          <w:rFonts w:cs="Calibri" w:ascii="Calibri" w:hAnsi="Calibri"/>
          <w:color w:val="0000CC"/>
          <w:spacing w:val="-4"/>
          <w:sz w:val="24"/>
          <w:szCs w:val="24"/>
        </w:rPr>
        <w:t>Podbudowa zasadnicza z mieszanki niezwiązanej z kruszywem C90/3 o grubości 20 cm,</w:t>
      </w:r>
    </w:p>
    <w:p>
      <w:pPr>
        <w:pStyle w:val="Akapitzlist"/>
        <w:numPr>
          <w:ilvl w:val="0"/>
          <w:numId w:val="5"/>
        </w:numPr>
        <w:spacing w:before="0" w:after="0"/>
        <w:ind w:left="1418" w:right="-284" w:hanging="284"/>
        <w:contextualSpacing/>
        <w:rPr>
          <w:rFonts w:ascii="Calibri" w:hAnsi="Calibri" w:cs="Calibri"/>
          <w:color w:val="0000CC"/>
          <w:spacing w:val="-6"/>
          <w:sz w:val="24"/>
          <w:szCs w:val="24"/>
        </w:rPr>
      </w:pPr>
      <w:r>
        <w:rPr>
          <w:rFonts w:cs="Calibri" w:ascii="Calibri" w:hAnsi="Calibri"/>
          <w:color w:val="0000CC"/>
          <w:spacing w:val="-6"/>
          <w:sz w:val="24"/>
          <w:szCs w:val="24"/>
        </w:rPr>
        <w:t>Podbudowa pomocnicza z mieszanki związanej cementem C3/4 0/11,2 mm grubości 15 cm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Powierzchnia zjazdów została wliczona w powierzchnię jezdni o kategorii ruchu KR2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3/X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FU opisuje konieczność wykonania nasadzeń drzew i krzewów. Prosimy o wyjaśnienie ilości i rodzaju wymaganych nasadzeń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Nasadzenia drzew i krzewów należy wykonać zgodnie z rysunkiem 2.5. koncepcji programowo-przestrzennej</w:t>
      </w:r>
    </w:p>
    <w:p>
      <w:pPr>
        <w:pStyle w:val="Normal"/>
        <w:autoSpaceDE w:val="false"/>
        <w:spacing w:before="120" w:after="0"/>
        <w:ind w:left="567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4/X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określenie ilości wymaganych kwietników ze wskazaniem ilości i rodzaju roślin do nasadzeń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Kwietniki należy wykonać z rysunkiem 2.5. koncepcji programowo-przestrzennej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5/XI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formułą przetargu „zaprojektuj i wybuduj" prosimy o dodatkowy czas niezbędny na rzetelne przygotowanie wyceny i przesunięcie terminu złożenia oferty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>
          <w:rFonts w:ascii="Calibri" w:hAnsi="Calibri" w:cs="Calibri"/>
          <w:b/>
          <w:b/>
          <w:color w:val="0000CC"/>
          <w:sz w:val="24"/>
          <w:szCs w:val="24"/>
        </w:rPr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Planowany termin składania ofert zostaje przesunięty zgodnie z pkt II niniejszej zmiany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6/X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FU nie opisuje konstrukcji dostosowanej dla osób niepełnosprawnych (płytki ostrzegawcze </w:t>
      </w: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17780" cy="103505"/>
            <wp:effectExtent l="0" t="0" r="0" b="0"/>
            <wp:docPr id="8" name="Picture 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9" t="-111" r="-6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t xml:space="preserve"> kierunkowe), prosimy o wyjaśnienie czy Zamawiający nie przewiduje ich zastosowania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>Zamawiający przewiduje zastosowanie elementów przeznaczonych dla osób niepełnosprawnych. Ich lokalizacja i zakres będzie wynikać z przygotowanej przez Wykonawcę dokumentacji projektowej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641" w:hanging="357"/>
        <w:rPr/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 xml:space="preserve">Pytania – zestaw XI z dnia 18.07.2017 r.: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/XI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 ciągu ul. Gdańskiej wg kilometrażu zgodnego z opracowaniem PFU po lewej stronie istniejącej jezdni zlokalizowane są słupy reklamowe. Proszę o określenie, czy Wykonawca ma uwzględnić koszty demontażu i odwozu reklam w ofercie, czy tez zostaną one zdemontowane przez Właścicieli. W przypadku jak wyżej, prosimy o wskazanie miejsca odwozu materiału z demontażu lub określenie terminu demontażu przez Właścicieli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567" w:hanging="0"/>
        <w:jc w:val="both"/>
        <w:rPr/>
      </w:pPr>
      <w:r>
        <w:rPr>
          <w:rFonts w:cs="Calibri" w:ascii="Calibri" w:hAnsi="Calibri"/>
          <w:b/>
          <w:color w:val="0000CC"/>
          <w:sz w:val="24"/>
          <w:szCs w:val="24"/>
        </w:rPr>
        <w:t>Wyjaśnienia Zamawiającego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CC"/>
          <w:sz w:val="24"/>
          <w:szCs w:val="24"/>
        </w:rPr>
      </w:pPr>
      <w:r>
        <w:rPr>
          <w:rFonts w:cs="Calibri" w:ascii="Calibri" w:hAnsi="Calibri"/>
          <w:color w:val="0000CC"/>
          <w:sz w:val="24"/>
          <w:szCs w:val="24"/>
        </w:rPr>
        <w:t xml:space="preserve">Reklamy należy pozostawić w miejscu w którym są zamontowane. W przypadku kolizji reklamy z organizacją placu budowy, która uniemożliwia pozostawienie reklamy, po uzgodnieniu z inspektorem nadzoru, w celu potwierdzenia takiej konieczności, demontaż reklamy należy uzgodnić z dysponentem reklam tzn. LPKiW „Myślęcinek” Sp z o. o. </w:t>
        <w:br/>
        <w:t xml:space="preserve">w Bydgoszczy. Reklamy należy po demontażu dostarczyć do zaplecza gospodarczego LPKiW „Myślęcinek” przy ul. Jeździeckiej. Montaż reklam w obecnej lokalizacji przez Wykonawcę </w:t>
        <w:br/>
        <w:t>w terminie do 30 dni, od końcowego odbioru robót przez Zamawiającego.</w:t>
      </w:r>
    </w:p>
    <w:p>
      <w:pPr>
        <w:pStyle w:val="TextBody"/>
        <w:ind w:left="357" w:right="96" w:hanging="357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.</w:t>
        <w:tab/>
      </w:r>
      <w:r>
        <w:rPr>
          <w:rFonts w:cs="Arial" w:ascii="Calibri" w:hAnsi="Calibri"/>
          <w:sz w:val="22"/>
          <w:szCs w:val="22"/>
        </w:rPr>
        <w:t>Zgodnie z art. 38 ust. 4 UPZP, Zamawiający zmienia treść SIWZ w zakresie określonym w niniejszym piśmie, gdzie tłem koloru żółtego zaznaczono treść wyjaśnień Zamawiającego, które wpłynęły na zmianę treści SIWZ wraz z załącznikami. W związku z tym, zamawiający dostarcza dokumenty będące przedmiotem niniejszych zmian.</w:t>
      </w:r>
    </w:p>
    <w:p>
      <w:pPr>
        <w:pStyle w:val="TextBody"/>
        <w:ind w:left="357" w:right="96" w:hanging="357"/>
        <w:rPr/>
      </w:pPr>
      <w:r>
        <w:rPr>
          <w:rFonts w:cs="Arial" w:ascii="Calibri" w:hAnsi="Calibri"/>
          <w:b/>
          <w:sz w:val="22"/>
          <w:szCs w:val="22"/>
        </w:rPr>
        <w:t>III.</w:t>
      </w:r>
      <w:r>
        <w:rPr>
          <w:rFonts w:cs="Arial" w:ascii="Calibri" w:hAnsi="Calibri"/>
          <w:sz w:val="22"/>
          <w:szCs w:val="22"/>
        </w:rPr>
        <w:tab/>
        <w:t xml:space="preserve">W związku z wyjaśnieniami i dokonaną ZMIANĄ Nr 3 treści SIWZ, nie prowadzącą do zmiany treści ogłoszenia o zamówieniu, wymagającą jednak dodatkowego czasu na wprowadzenie zmian </w:t>
        <w:br/>
        <w:t xml:space="preserve">w ofertach, Zamawiający, na podstawie art. 38 ust. 6 UPZP, </w:t>
      </w:r>
      <w:r>
        <w:rPr>
          <w:rFonts w:cs="Arial" w:ascii="Calibri" w:hAnsi="Calibri"/>
          <w:b/>
          <w:sz w:val="22"/>
          <w:szCs w:val="22"/>
        </w:rPr>
        <w:t>przedłuża termin składnia ofert do dni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04 sierpnia 2017 r. godz. 10:00 </w:t>
      </w:r>
      <w:r>
        <w:rPr>
          <w:rFonts w:cs="Calibri" w:ascii="Calibri" w:hAnsi="Calibri"/>
          <w:sz w:val="22"/>
          <w:szCs w:val="22"/>
        </w:rPr>
        <w:t>i zmienia w tym zakresie odpowiednie zapisy SIWZ, zawarte</w:t>
        <w:br/>
        <w:t>w pkt 16.18, 17.2 i 17.6, tj.:</w:t>
      </w:r>
    </w:p>
    <w:p>
      <w:pPr>
        <w:pStyle w:val="TextBody"/>
        <w:tabs>
          <w:tab w:val="clear" w:pos="709"/>
          <w:tab w:val="left" w:pos="567" w:leader="none"/>
        </w:tabs>
        <w:spacing w:before="120" w:after="0"/>
        <w:ind w:left="568" w:right="-142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w </w:t>
      </w:r>
      <w:r>
        <w:rPr>
          <w:rFonts w:cs="Calibri" w:ascii="Calibri" w:hAnsi="Calibri"/>
          <w:b/>
          <w:sz w:val="22"/>
          <w:szCs w:val="22"/>
        </w:rPr>
        <w:t>pkt 16.18. SIWZ</w:t>
      </w:r>
    </w:p>
    <w:p>
      <w:pPr>
        <w:pStyle w:val="TextBody"/>
        <w:tabs>
          <w:tab w:val="clear" w:pos="709"/>
          <w:tab w:val="left" w:pos="-4536" w:leader="none"/>
        </w:tabs>
        <w:ind w:left="567" w:right="-142" w:hanging="0"/>
        <w:rPr/>
      </w:pPr>
      <w:r>
        <w:rPr>
          <w:rFonts w:cs="Calibri" w:ascii="Calibri" w:hAnsi="Calibri"/>
          <w:sz w:val="22"/>
          <w:szCs w:val="22"/>
        </w:rPr>
        <w:t>Zapis: „</w:t>
      </w:r>
      <w:r>
        <w:rPr>
          <w:rFonts w:cs="Calibri" w:ascii="Calibri" w:hAnsi="Calibri"/>
          <w:bCs/>
          <w:i/>
          <w:spacing w:val="20"/>
          <w:sz w:val="22"/>
          <w:szCs w:val="22"/>
        </w:rPr>
        <w:t>Nie otwierać przed dniem</w:t>
      </w:r>
      <w:r>
        <w:rPr>
          <w:rFonts w:cs="Calibri" w:ascii="Calibri" w:hAnsi="Calibri"/>
          <w:bCs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pacing w:val="20"/>
          <w:sz w:val="22"/>
          <w:szCs w:val="22"/>
        </w:rPr>
        <w:t>31.07.2017 r. godz. 10:30</w:t>
      </w:r>
      <w:r>
        <w:rPr>
          <w:rFonts w:cs="Calibri" w:ascii="Calibri" w:hAnsi="Calibri"/>
          <w:sz w:val="22"/>
          <w:szCs w:val="22"/>
        </w:rPr>
        <w:t xml:space="preserve">” </w:t>
      </w:r>
    </w:p>
    <w:p>
      <w:pPr>
        <w:pStyle w:val="TextBody"/>
        <w:tabs>
          <w:tab w:val="clear" w:pos="709"/>
          <w:tab w:val="left" w:pos="-4536" w:leader="none"/>
        </w:tabs>
        <w:ind w:left="567"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uje brzmienie:</w:t>
      </w:r>
    </w:p>
    <w:p>
      <w:pPr>
        <w:pStyle w:val="TextBody"/>
        <w:tabs>
          <w:tab w:val="clear" w:pos="709"/>
          <w:tab w:val="left" w:pos="-4536" w:leader="none"/>
        </w:tabs>
        <w:ind w:left="567" w:right="-142" w:hanging="0"/>
        <w:rPr>
          <w:rFonts w:ascii="Calibri" w:hAnsi="Calibri" w:cs="Calibri"/>
          <w:i/>
          <w:i/>
          <w:color w:val="0000CC"/>
          <w:spacing w:val="20"/>
          <w:sz w:val="22"/>
          <w:szCs w:val="22"/>
        </w:rPr>
      </w:pPr>
      <w:r>
        <w:rPr>
          <w:rFonts w:cs="Calibri" w:ascii="Calibri" w:hAnsi="Calibri"/>
          <w:i/>
          <w:color w:val="0000CC"/>
          <w:spacing w:val="20"/>
          <w:sz w:val="22"/>
          <w:szCs w:val="22"/>
        </w:rPr>
        <w:t>„</w:t>
      </w:r>
      <w:r>
        <w:rPr>
          <w:rFonts w:cs="Calibri" w:ascii="Calibri" w:hAnsi="Calibri"/>
          <w:i/>
          <w:color w:val="0000CC"/>
          <w:spacing w:val="20"/>
          <w:sz w:val="22"/>
          <w:szCs w:val="22"/>
        </w:rPr>
        <w:t xml:space="preserve">Nie otwierać przed dniem </w:t>
      </w:r>
      <w:r>
        <w:rPr>
          <w:rFonts w:cs="Calibri" w:ascii="Calibri" w:hAnsi="Calibri"/>
          <w:b/>
          <w:i/>
          <w:color w:val="0000CC"/>
          <w:spacing w:val="20"/>
          <w:sz w:val="22"/>
          <w:szCs w:val="22"/>
          <w:highlight w:val="yellow"/>
        </w:rPr>
        <w:t>04.08.2017 r. godz. 10:30</w:t>
      </w:r>
      <w:r>
        <w:rPr>
          <w:rFonts w:cs="Calibri" w:ascii="Calibri" w:hAnsi="Calibri"/>
          <w:i/>
          <w:color w:val="0000CC"/>
          <w:spacing w:val="20"/>
          <w:sz w:val="22"/>
          <w:szCs w:val="22"/>
          <w:highlight w:val="yellow"/>
        </w:rPr>
        <w:t>”</w:t>
      </w:r>
      <w:r>
        <w:rPr>
          <w:rFonts w:cs="Calibri" w:ascii="Calibri" w:hAnsi="Calibri"/>
          <w:i/>
          <w:color w:val="0000CC"/>
          <w:spacing w:val="20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8" w:right="-142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w </w:t>
      </w:r>
      <w:r>
        <w:rPr>
          <w:rFonts w:cs="Calibri" w:ascii="Calibri" w:hAnsi="Calibri"/>
          <w:b/>
          <w:sz w:val="22"/>
          <w:szCs w:val="22"/>
        </w:rPr>
        <w:t>pkt 17.2. SIWZ</w:t>
      </w:r>
    </w:p>
    <w:p>
      <w:pPr>
        <w:pStyle w:val="TextBody"/>
        <w:ind w:left="567" w:right="-142" w:hanging="0"/>
        <w:rPr/>
      </w:pPr>
      <w:r>
        <w:rPr>
          <w:rFonts w:cs="Calibri" w:ascii="Calibri" w:hAnsi="Calibri"/>
          <w:sz w:val="22"/>
          <w:szCs w:val="22"/>
        </w:rPr>
        <w:t xml:space="preserve">Zapis: „Termin składania ofert upływa w dniu </w:t>
      </w:r>
      <w:r>
        <w:rPr>
          <w:rFonts w:cs="Calibri" w:ascii="Calibri" w:hAnsi="Calibri"/>
          <w:b/>
          <w:bCs/>
          <w:i/>
          <w:spacing w:val="20"/>
          <w:sz w:val="22"/>
          <w:szCs w:val="22"/>
        </w:rPr>
        <w:t>31.07.2017 r. godz. 10:00</w:t>
      </w:r>
      <w:r>
        <w:rPr>
          <w:rFonts w:cs="Calibri" w:ascii="Calibri" w:hAnsi="Calibri"/>
          <w:sz w:val="22"/>
          <w:szCs w:val="22"/>
        </w:rPr>
        <w:t xml:space="preserve">” </w:t>
      </w:r>
    </w:p>
    <w:p>
      <w:pPr>
        <w:pStyle w:val="TextBody"/>
        <w:ind w:left="567"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uje brzmienie:</w:t>
      </w:r>
    </w:p>
    <w:p>
      <w:pPr>
        <w:pStyle w:val="TextBody"/>
        <w:tabs>
          <w:tab w:val="clear" w:pos="709"/>
          <w:tab w:val="left" w:pos="-4536" w:leader="none"/>
        </w:tabs>
        <w:ind w:left="567" w:right="-142" w:hanging="0"/>
        <w:rPr/>
      </w:pPr>
      <w:r>
        <w:rPr>
          <w:rFonts w:cs="Calibri" w:ascii="Calibri" w:hAnsi="Calibri"/>
          <w:color w:val="0000CC"/>
          <w:sz w:val="22"/>
          <w:szCs w:val="22"/>
        </w:rPr>
        <w:t>„</w:t>
      </w:r>
      <w:r>
        <w:rPr>
          <w:rFonts w:cs="Calibri" w:ascii="Calibri" w:hAnsi="Calibri"/>
          <w:color w:val="0000CC"/>
          <w:sz w:val="22"/>
          <w:szCs w:val="22"/>
        </w:rPr>
        <w:t xml:space="preserve">Termin składania ofert upływa w dniu </w:t>
      </w:r>
      <w:r>
        <w:rPr>
          <w:rFonts w:cs="Calibri" w:ascii="Calibri" w:hAnsi="Calibri"/>
          <w:b/>
          <w:i/>
          <w:color w:val="0000CC"/>
          <w:spacing w:val="20"/>
          <w:sz w:val="22"/>
          <w:szCs w:val="22"/>
          <w:highlight w:val="yellow"/>
        </w:rPr>
        <w:t>04.08.2017 r. godz. 10:00</w:t>
      </w:r>
      <w:r>
        <w:rPr>
          <w:rFonts w:cs="Calibri" w:ascii="Calibri" w:hAnsi="Calibri"/>
          <w:color w:val="0000CC"/>
          <w:sz w:val="22"/>
          <w:szCs w:val="22"/>
          <w:highlight w:val="yellow"/>
        </w:rPr>
        <w:t>”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8" w:right="-142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 xml:space="preserve">w </w:t>
      </w:r>
      <w:r>
        <w:rPr>
          <w:rFonts w:cs="Calibri" w:ascii="Calibri" w:hAnsi="Calibri"/>
          <w:b/>
          <w:sz w:val="22"/>
          <w:szCs w:val="22"/>
        </w:rPr>
        <w:t>pkt 17.6 SIWZ</w:t>
      </w:r>
    </w:p>
    <w:p>
      <w:pPr>
        <w:pStyle w:val="TextBody"/>
        <w:ind w:left="567" w:right="-142" w:hanging="0"/>
        <w:rPr/>
      </w:pPr>
      <w:r>
        <w:rPr>
          <w:rFonts w:cs="Calibri" w:ascii="Calibri" w:hAnsi="Calibri"/>
          <w:sz w:val="22"/>
          <w:szCs w:val="22"/>
        </w:rPr>
        <w:t xml:space="preserve">Zapis: „Termin otwarcia ofert: w dniu </w:t>
      </w:r>
      <w:r>
        <w:rPr>
          <w:rFonts w:cs="Calibri" w:ascii="Calibri" w:hAnsi="Calibri"/>
          <w:b/>
          <w:bCs/>
          <w:i/>
          <w:spacing w:val="20"/>
          <w:sz w:val="22"/>
          <w:szCs w:val="22"/>
        </w:rPr>
        <w:t>31.07.2017 r. godz. 10:30</w:t>
      </w:r>
      <w:r>
        <w:rPr>
          <w:rFonts w:cs="Calibri" w:ascii="Calibri" w:hAnsi="Calibri"/>
          <w:sz w:val="22"/>
          <w:szCs w:val="22"/>
        </w:rPr>
        <w:t xml:space="preserve">” </w:t>
      </w:r>
    </w:p>
    <w:p>
      <w:pPr>
        <w:pStyle w:val="TextBody"/>
        <w:ind w:left="567"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uje brzmienie:</w:t>
      </w:r>
    </w:p>
    <w:p>
      <w:pPr>
        <w:pStyle w:val="TextBody"/>
        <w:tabs>
          <w:tab w:val="clear" w:pos="709"/>
          <w:tab w:val="left" w:pos="-4536" w:leader="none"/>
        </w:tabs>
        <w:ind w:left="567" w:right="-142" w:hanging="0"/>
        <w:rPr>
          <w:rFonts w:ascii="Calibri" w:hAnsi="Calibri" w:cs="Calibri"/>
          <w:color w:val="0000CC"/>
          <w:sz w:val="22"/>
          <w:szCs w:val="22"/>
          <w:highlight w:val="yellow"/>
        </w:rPr>
      </w:pPr>
      <w:r>
        <w:rPr>
          <w:rFonts w:cs="Calibri" w:ascii="Calibri" w:hAnsi="Calibri"/>
          <w:color w:val="0000CC"/>
          <w:sz w:val="22"/>
          <w:szCs w:val="22"/>
        </w:rPr>
        <w:t>„</w:t>
      </w:r>
      <w:r>
        <w:rPr>
          <w:rFonts w:cs="Calibri" w:ascii="Calibri" w:hAnsi="Calibri"/>
          <w:color w:val="0000CC"/>
          <w:sz w:val="22"/>
          <w:szCs w:val="22"/>
        </w:rPr>
        <w:t xml:space="preserve">Termin otwarcia ofert: w dniu </w:t>
      </w:r>
      <w:r>
        <w:rPr>
          <w:rFonts w:cs="Calibri" w:ascii="Calibri" w:hAnsi="Calibri"/>
          <w:b/>
          <w:i/>
          <w:color w:val="0000CC"/>
          <w:spacing w:val="20"/>
          <w:sz w:val="22"/>
          <w:szCs w:val="22"/>
          <w:highlight w:val="yellow"/>
        </w:rPr>
        <w:t>04.08.2017 r. godz. 10:30</w:t>
      </w:r>
      <w:r>
        <w:rPr>
          <w:rFonts w:cs="Calibri" w:ascii="Calibri" w:hAnsi="Calibri"/>
          <w:color w:val="0000CC"/>
          <w:sz w:val="22"/>
          <w:szCs w:val="22"/>
          <w:highlight w:val="yellow"/>
        </w:rPr>
        <w:t>”</w:t>
      </w:r>
    </w:p>
    <w:p>
      <w:pPr>
        <w:pStyle w:val="TextBody"/>
        <w:spacing w:before="120" w:after="0"/>
        <w:ind w:left="357" w:right="99" w:hanging="357"/>
        <w:rPr/>
      </w:pPr>
      <w:r>
        <w:rPr>
          <w:rFonts w:cs="Arial" w:ascii="Calibri" w:hAnsi="Calibri"/>
          <w:b/>
          <w:sz w:val="22"/>
          <w:szCs w:val="22"/>
        </w:rPr>
        <w:t>IV.</w:t>
      </w:r>
      <w:r>
        <w:rPr>
          <w:rFonts w:cs="Arial" w:ascii="Calibri" w:hAnsi="Calibri"/>
          <w:sz w:val="22"/>
          <w:szCs w:val="22"/>
        </w:rPr>
        <w:t xml:space="preserve"> Wyjaśnienia i ZMIANA Nr 3 treści SIWZ </w:t>
      </w:r>
      <w:r>
        <w:rPr>
          <w:rFonts w:cs="Calibri" w:ascii="Calibri" w:hAnsi="Calibri"/>
          <w:sz w:val="22"/>
          <w:szCs w:val="22"/>
        </w:rPr>
        <w:t>stają się obowiązujące dla wszystkich Wykonawców ubiegających się o udzielenie przedmiotowego zamówienia z dniem ich zamieszczenia na stronie internetowej Zamawiającego w miejscu udostępnienia przedmiotowej SIWZ.</w:t>
      </w:r>
    </w:p>
    <w:p>
      <w:pPr>
        <w:pStyle w:val="Normal"/>
        <w:ind w:left="4536" w:right="-1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536" w:right="-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536" w:right="-1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536" w:right="-1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ind w:left="4536"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kierownika zamawiającego)</w:t>
      </w:r>
    </w:p>
    <w:p>
      <w:pPr>
        <w:pStyle w:val="Dowiadomoci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wiadomoci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wiadomoci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wiadomoci"/>
        <w:spacing w:before="6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takt:</w:t>
      </w:r>
    </w:p>
    <w:p>
      <w:pPr>
        <w:pStyle w:val="Dowiadomoci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atarzyna Robotnikowska</w:t>
      </w:r>
    </w:p>
    <w:p>
      <w:pPr>
        <w:pStyle w:val="Dowiadomoci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Nr tel. kont.: (52) 582 27 66</w:t>
      </w:r>
    </w:p>
    <w:p>
      <w:pPr>
        <w:pStyle w:val="Dowiadomoci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E-mail: katarzyna.robotnikowska@zdmikp.bydgoszcz.pl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0" w:top="851" w:footer="58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NGNEKO+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 Narrow" w:hAnsi="Arial Narrow" w:cs="Arial Narrow"/>
        <w:color w:val="000000"/>
        <w:sz w:val="22"/>
        <w:lang w:val="en-US" w:eastAsia="en-US"/>
      </w:rPr>
    </w:pPr>
    <w:r>
      <w:rPr>
        <w:rFonts w:cs="Arial Narrow" w:ascii="Arial Narrow" w:hAnsi="Arial Narrow"/>
        <w:color w:val="00000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7175</wp:posOffset>
              </wp:positionH>
              <wp:positionV relativeFrom="paragraph">
                <wp:posOffset>50165</wp:posOffset>
              </wp:positionV>
              <wp:extent cx="6033135" cy="0"/>
              <wp:effectExtent l="0" t="3175" r="0" b="3175"/>
              <wp:wrapNone/>
              <wp:docPr id="5" name="Line 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25pt,3.95pt" to="495.25pt,3.95pt" ID="Line 78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" w:hAnsi="Arial" w:cs="Arial"/>
        <w:b/>
        <w:b/>
        <w:color w:val="000000"/>
        <w:sz w:val="16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1024890</wp:posOffset>
          </wp:positionH>
          <wp:positionV relativeFrom="page">
            <wp:posOffset>9796145</wp:posOffset>
          </wp:positionV>
          <wp:extent cx="723900" cy="622300"/>
          <wp:effectExtent l="0" t="0" r="0" b="0"/>
          <wp:wrapSquare wrapText="bothSides"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z w:val="16"/>
      </w:rPr>
      <w:t>ZARZĄD DRÓG MIEJSKICH I KOMUNIKACJI PUBLICZNEJ W BYDGOSZCZY</w:t>
    </w:r>
  </w:p>
  <w:p>
    <w:pPr>
      <w:pStyle w:val="Footer"/>
      <w:jc w:val="center"/>
      <w:rPr/>
    </w:pPr>
    <w:r>
      <w:rPr>
        <w:rFonts w:eastAsia="Arial" w:cs="Arial" w:ascii="Arial" w:hAnsi="Arial"/>
        <w:color w:val="000000"/>
        <w:sz w:val="16"/>
      </w:rPr>
      <w:t xml:space="preserve">                    </w:t>
    </w:r>
    <w:r>
      <w:rPr>
        <w:rFonts w:cs="Arial" w:ascii="Arial" w:hAnsi="Arial"/>
        <w:color w:val="000000"/>
        <w:sz w:val="16"/>
      </w:rPr>
      <w:t xml:space="preserve">85-844 Bydgoszcz, ul. Toruńska 174a, </w:t>
    </w:r>
  </w:p>
  <w:p>
    <w:pPr>
      <w:pStyle w:val="Footer"/>
      <w:jc w:val="center"/>
      <w:rPr/>
    </w:pPr>
    <w:r>
      <w:rPr>
        <w:rFonts w:eastAsia="Arial" w:cs="Arial" w:ascii="Arial" w:hAnsi="Arial"/>
        <w:color w:val="000000"/>
        <w:sz w:val="16"/>
      </w:rPr>
      <w:t xml:space="preserve">             </w:t>
    </w:r>
    <w:r>
      <w:rPr>
        <w:rFonts w:cs="Arial" w:ascii="Arial" w:hAnsi="Arial"/>
        <w:color w:val="000000"/>
        <w:sz w:val="16"/>
      </w:rPr>
      <w:t>tel. 52-582 27 23; fax 52-582 27 77</w:t>
    </w:r>
  </w:p>
  <w:p>
    <w:pPr>
      <w:pStyle w:val="Footer"/>
      <w:jc w:val="center"/>
      <w:rPr/>
    </w:pPr>
    <w:r>
      <w:rPr>
        <w:rFonts w:eastAsia="Arial" w:cs="Arial" w:ascii="Arial" w:hAnsi="Arial"/>
        <w:color w:val="000000"/>
        <w:sz w:val="16"/>
        <w:lang w:val="de-DE"/>
      </w:rPr>
      <w:t xml:space="preserve">                                                                  </w:t>
    </w:r>
    <w:r>
      <w:rPr>
        <w:rFonts w:cs="Arial" w:ascii="Arial" w:hAnsi="Arial"/>
        <w:color w:val="000000"/>
        <w:sz w:val="16"/>
        <w:lang w:val="de-DE"/>
      </w:rPr>
      <w:t xml:space="preserve">e-mail: </w:t>
    </w:r>
    <w:hyperlink r:id="rId2">
      <w:r>
        <w:rPr>
          <w:rStyle w:val="InternetLink"/>
          <w:rFonts w:cs="Arial" w:ascii="Arial" w:hAnsi="Arial"/>
          <w:sz w:val="16"/>
          <w:lang w:val="de-DE"/>
        </w:rPr>
        <w:t>zarzad@zdmikp.bydgoszcz.pl</w:t>
      </w:r>
    </w:hyperlink>
    <w:r>
      <w:rPr>
        <w:rFonts w:cs="Arial" w:ascii="Arial" w:hAnsi="Arial"/>
        <w:color w:val="000000"/>
        <w:sz w:val="16"/>
        <w:lang w:val="de-DE"/>
      </w:rPr>
      <w:t xml:space="preserve">, www.zdmikp.bydgoszcz.pl </w:t>
    </w:r>
  </w:p>
  <w:p>
    <w:pPr>
      <w:pStyle w:val="Footer"/>
      <w:jc w:val="center"/>
      <w:rPr/>
    </w:pPr>
    <w:r>
      <w:rPr>
        <w:rFonts w:eastAsia="Arial" w:cs="Arial" w:ascii="Arial" w:hAnsi="Arial"/>
        <w:color w:val="000000"/>
        <w:sz w:val="16"/>
        <w:lang w:val="de-DE"/>
      </w:rPr>
      <w:t xml:space="preserve">                         </w:t>
    </w:r>
    <w:r>
      <w:rPr>
        <w:rFonts w:cs="Arial" w:ascii="Arial" w:hAnsi="Arial"/>
        <w:color w:val="000000"/>
        <w:sz w:val="16"/>
        <w:lang w:val="de-DE"/>
      </w:rPr>
      <w:t>NIP : 554-10-06-413  REGON: 09047697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9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555" w:leader="none"/>
        <w:tab w:val="right" w:pos="9639" w:leader="none"/>
      </w:tabs>
      <w:ind w:left="-42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099435</wp:posOffset>
          </wp:positionH>
          <wp:positionV relativeFrom="paragraph">
            <wp:posOffset>12065</wp:posOffset>
          </wp:positionV>
          <wp:extent cx="895350" cy="7239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0" r="-4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533525" cy="7334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9" r="-2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91335" cy="66548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54" r="-2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79133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438275" cy="6096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59" r="-2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i/>
      <w:sz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22">
    <w:name w:val=" Znak Znak22"/>
    <w:qFormat/>
    <w:rPr>
      <w:rFonts w:ascii="Arial" w:hAnsi="Arial" w:eastAsia="Times New Roman" w:cs="Times New Roman"/>
      <w:b/>
      <w:sz w:val="32"/>
      <w:szCs w:val="20"/>
    </w:rPr>
  </w:style>
  <w:style w:type="character" w:styleId="ZnakZnak21">
    <w:name w:val=" Znak Znak21"/>
    <w:qFormat/>
    <w:rPr>
      <w:rFonts w:ascii="Arial" w:hAnsi="Arial" w:eastAsia="Times New Roman" w:cs="Times New Roman"/>
      <w:b/>
      <w:sz w:val="32"/>
      <w:szCs w:val="20"/>
    </w:rPr>
  </w:style>
  <w:style w:type="character" w:styleId="ZnakZnak20">
    <w:name w:val=" Znak Znak20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9">
    <w:name w:val=" Znak Znak19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ZnakZnak18">
    <w:name w:val=" Znak Znak18"/>
    <w:qFormat/>
    <w:rPr>
      <w:rFonts w:ascii="Arial" w:hAnsi="Arial" w:eastAsia="Times New Roman" w:cs="Times New Roman"/>
      <w:b/>
      <w:sz w:val="24"/>
      <w:szCs w:val="20"/>
    </w:rPr>
  </w:style>
  <w:style w:type="character" w:styleId="ZnakZnak17">
    <w:name w:val=" Znak Znak17"/>
    <w:qFormat/>
    <w:rPr>
      <w:rFonts w:ascii="Arial" w:hAnsi="Arial" w:eastAsia="Times New Roman" w:cs="Times New Roman"/>
      <w:b/>
      <w:sz w:val="18"/>
      <w:szCs w:val="20"/>
    </w:rPr>
  </w:style>
  <w:style w:type="character" w:styleId="ZnakZnak16">
    <w:name w:val=" Znak Znak16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Znak15">
    <w:name w:val=" Znak Znak15"/>
    <w:qFormat/>
    <w:rPr>
      <w:rFonts w:ascii="Arial" w:hAnsi="Arial" w:cs="Arial"/>
      <w:i/>
    </w:rPr>
  </w:style>
  <w:style w:type="character" w:styleId="ZnakZnak14">
    <w:name w:val=" Znak Znak14"/>
    <w:qFormat/>
    <w:rPr>
      <w:rFonts w:ascii="Arial" w:hAnsi="Arial" w:cs="Arial"/>
      <w:i/>
      <w:sz w:val="18"/>
    </w:rPr>
  </w:style>
  <w:style w:type="character" w:styleId="ZnakZnak13">
    <w:name w:val=" Znak Znak13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32"/>
      <w:szCs w:val="20"/>
    </w:rPr>
  </w:style>
  <w:style w:type="character" w:styleId="TreZnakZnak">
    <w:name w:val="Treść Znak Znak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9">
    <w:name w:val=" Znak Znak9"/>
    <w:qFormat/>
    <w:rPr>
      <w:rFonts w:ascii="Arial" w:hAnsi="Arial" w:eastAsia="Times New Roman" w:cs="Times New Roman"/>
      <w:sz w:val="26"/>
      <w:szCs w:val="20"/>
    </w:rPr>
  </w:style>
  <w:style w:type="character" w:styleId="ZnakZnak8">
    <w:name w:val=" Znak Znak8"/>
    <w:qFormat/>
    <w:rPr>
      <w:rFonts w:ascii="Arial" w:hAnsi="Arial" w:eastAsia="Times New Roman" w:cs="Times New Roman"/>
      <w:sz w:val="24"/>
      <w:szCs w:val="20"/>
    </w:rPr>
  </w:style>
  <w:style w:type="character" w:styleId="ZnakZnak7">
    <w:name w:val=" Znak Znak7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ZnakZnak5">
    <w:name w:val=" Znak Znak5"/>
    <w:qFormat/>
    <w:rPr>
      <w:rFonts w:ascii="Arial" w:hAnsi="Arial" w:cs="Arial"/>
      <w:b/>
      <w:sz w:val="32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owiadomociZnak">
    <w:name w:val="do wiadomości Znak"/>
    <w:basedOn w:val="TekstpodstawowyZnak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  <w:lang w:val="en-US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  <w:lang w:val="en-US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eastAsia="Calibri" w:cs="Arial"/>
      <w:b/>
      <w:sz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rFonts w:eastAsia="Calibri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6.jpeg"/><Relationship Id="rId7" Type="http://schemas.openxmlformats.org/officeDocument/2006/relationships/image" Target="media/image7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zarzad@zdmikp.bydgoszcz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21:00Z</dcterms:created>
  <dc:creator>Marlena Krzyżaniak</dc:creator>
  <dc:description/>
  <cp:keywords/>
  <dc:language>en-US</dc:language>
  <cp:lastModifiedBy>Katarzyna</cp:lastModifiedBy>
  <cp:lastPrinted>2017-07-24T13:30:00Z</cp:lastPrinted>
  <dcterms:modified xsi:type="dcterms:W3CDTF">2017-07-27T12:02:00Z</dcterms:modified>
  <cp:revision>20</cp:revision>
  <dc:subject/>
  <dc:title>Treść zapytań do treści specyfikacji istotnych warunków zamówienia (SIWZ) </dc:title>
</cp:coreProperties>
</file>